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1597025" cy="1064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  <w:t>SERVIZI DI INTERSCAMBIO DATI E COOPERAZIONE APPLICATIVA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DESCRIZIONE DEI SERVIZI WEB PER</w:t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L’INTERSCAMBIO DEI DATI RELATIVI </w:t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ALLO SVILUPPO RURALE </w:t>
      </w:r>
    </w:p>
    <w:p>
      <w:pPr>
        <w:pStyle w:val="Normal"/>
        <w:ind w:left="-180" w:hanging="0"/>
        <w:jc w:val="center"/>
        <w:rPr/>
      </w:pPr>
      <w:r>
        <w:rPr>
          <w:rFonts w:eastAsia="Verdana" w:cs="Verdana" w:ascii="Verdana" w:hAnsi="Verdana"/>
          <w:b/>
          <w:sz w:val="36"/>
          <w:szCs w:val="36"/>
        </w:rPr>
        <w:t xml:space="preserve"> </w:t>
      </w:r>
      <w:r>
        <w:rPr>
          <w:rFonts w:cs="Verdana" w:ascii="Verdana" w:hAnsi="Verdana"/>
          <w:b/>
          <w:sz w:val="36"/>
          <w:szCs w:val="36"/>
        </w:rPr>
        <w:t>(Scarico Domande Misure a Superficie)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eastAsia="Verdana" w:cs="Verdana" w:ascii="Verdana" w:hAnsi="Verdana"/>
          <w:b/>
          <w:sz w:val="36"/>
          <w:szCs w:val="36"/>
        </w:rPr>
        <w:t xml:space="preserve"> </w:t>
      </w:r>
      <w:r>
        <w:rPr>
          <w:rFonts w:cs="Verdana" w:ascii="Verdana" w:hAnsi="Verdana"/>
          <w:b/>
          <w:sz w:val="36"/>
          <w:szCs w:val="36"/>
        </w:rPr>
        <w:t>ver. 2.1</w:t>
      </w:r>
      <w:r>
        <w:br w:type="page"/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</w:tblGrid>
      <w:tr>
        <w:trPr>
          <w:cantSplit w:val="true"/>
        </w:trPr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ind w:right="-18" w:hanging="0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Status Documento</w:t>
            </w:r>
          </w:p>
        </w:tc>
      </w:tr>
    </w:tbl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/>
      </w:pPr>
      <w:r>
        <w:rPr/>
        <w:t>Identificazione</w:t>
      </w:r>
    </w:p>
    <w:tbl>
      <w:tblPr>
        <w:tblW w:w="72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928"/>
        <w:gridCol w:w="1928"/>
        <w:gridCol w:w="1928"/>
      </w:tblGrid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Fil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Web Services -ScaricoMisureAgroambientali.doc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dizion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1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itolo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ind w:left="9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SERVIZI WEB PER L’INTERSCAMBIO DEI DATI RELATIVI ALLO SVILUPPO RURALE  - Misure a Superficie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ipo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Descrizione servizi erogati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. Pagin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5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iffusione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Riservat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tern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Pubblica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Status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Verdana" w:cs="Verdana" w:ascii="Verdana" w:hAnsi="Verdana"/>
                <w:sz w:val="2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 lavorazione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tern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Pubblicato</w:t>
            </w:r>
          </w:p>
        </w:tc>
      </w:tr>
    </w:tbl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pprovazioni</w:t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78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9"/>
        <w:gridCol w:w="1346"/>
        <w:gridCol w:w="3260"/>
        <w:gridCol w:w="1781"/>
      </w:tblGrid>
      <w:tr>
        <w:trPr>
          <w:trHeight w:val="351" w:hRule="atLeast"/>
        </w:trPr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92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zione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Struttura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55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ome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-70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a</w:t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Redat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Verifica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pprova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mess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eG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trollo delle modifiche</w:t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1"/>
        <w:gridCol w:w="1802"/>
        <w:gridCol w:w="4472"/>
        <w:gridCol w:w="1588"/>
      </w:tblGrid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dizione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Pubblicato</w:t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ind w:right="2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Motivo della revisione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</w:rPr>
              <w:t>Data di riferimento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 xml:space="preserve">1.0 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Prim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08/10/2008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1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Second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7/10/2008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2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Terz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1/07/2009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/>
            </w:pPr>
            <w:r>
              <w:rPr>
                <w:rFonts w:cs="Verdana" w:ascii="Verdana" w:hAnsi="Verdana"/>
                <w:i/>
                <w:sz w:val="18"/>
              </w:rPr>
              <w:t>1.3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Quart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0/11/2009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4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Quinta Stesura. Le modifiche apportate sono: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Inserimento dei nuovi campi DataPresDoma, DescProd,  DescUso, descInte, TipoPaga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l nome del campo CodiBar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lla dimensione dei campi codiEnte,  CodiceStatoEstero, codiAzio. codiSubbAzio, codiInt, NumeDomaAnnoIniz, NumeDomaAnnoPrec, Rilasciato , descLocaComp, AreaPsr e quantitaUBA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i possibili valori per il campo AttivitaSvolta e TipoDoma.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Modificati i campi codiFascALtiDich, decoTipoAreC, decoTipoAreD con i campi AreaSvantaggiata, AreaNatura2000, AreaConVincoli, AreaZVN, Areadirettiva2000 e AreaP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gli oggetti ISWSQuadroAASR, ISWSDatiAziendaASR, ISWSLocalizzazioneASR, ISWSInterventiNoSupeNASR, ISWSCampioneASR, ISWSIstruttoriaASR, ISWSListaIstruttorieASR, ISWSPagamentoASR, ISWSElementiPremioASR, ISWSImportoASR e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 xml:space="preserve">ISWSDettImportoASR 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e le Zone all’interno dell’oggetto ISWSSuperficiN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codiUnitMisu negli oggetti ISWSInterventiNASR  e ISWSImpegniAdesioneMisuraAgroN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ambiata la dimensione dei Campi supPremio e supeAzio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FlagInps e EsonCCIA nell’oggetto ISWSDichiarazioneImpegni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zione dei Campi FinaDoma, NumeDomaAnnoIniz, NumeDomaAnnoPrec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to l’oggetto ISWSIndirizzoA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0/11/2012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5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ta l’obbligatorietà del campo UsoSuolo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SchedaValida e DataScheVali nell’oggetto ISWSAnagraficaA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 xml:space="preserve">Aggiunto il campo ProgInte dentro l’oggetto ISWSInterventiNASR e dentro l’oggetto ISWSElementiPremioASR  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l’oggetto ISWSDatiBando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1/02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6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TipoDoma dentro l’oggetto ISWSDatiBando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Aggiunti i campi Macrouso e DescMacroUso dentro l’oggetto ISWSSuperfici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’ stato reso obbligatorio l’oggetto ISWDatiAzienda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CodiIstaComu e CodiIstaProv dentro l’oggetto ISWSQuadro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4/03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7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’ stato reso non obbligatorio l’oggetto ISWSSuperficiN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/>
            </w:pPr>
            <w:r>
              <w:rPr>
                <w:rFonts w:cs="Verdana" w:ascii="Verdana" w:hAnsi="Verdana"/>
                <w:i/>
                <w:sz w:val="18"/>
              </w:rPr>
              <w:t>08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8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ll’interno dell’oggetto ISWSIstruttoriaASR sono stati aggiunti i campi DataAvvio, Esito Ammissibilità, ImpoPremioSanz e ImpoPremioRidu</w:t>
              <w:br/>
              <w:t>E’ stato inoltre Variato il requisito principale, fornendo l’oggetto anche per le Istruttorie Regionali In Corso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deguamento del campo FinalitaDomanda all’interno dell’oggetto ISWSAdesioneMisuraAgro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umentata la dimensione del campo IndiAzienda dell’oggetto ISWSDatiAziend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7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9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NomeIstr e CognIstr nell’oggetto ISWSIstruttoria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ornato l’allegato 2: Forma Giuridic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30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0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i i possibili valori del campo FinalitaDomanda presente nell’oggetto ISWSAdesioneMisuraAgro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Aggiunto il campo CodiceStatoEstero nell’oggetto ISWSDatiAziendaASR e aggiunto l’allegato con il catalogo degli Stati Esteri.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a la dimensione del campo Quantita nell’oggetto ISWSElementiPremio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a la dimensione del campo quantitaUBA nell’oggetto ISWSImpegniAdesioneMisuraAgroN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0/09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2.1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Aggiunto il campo CodiTipoMisu all’interno dell’oggetto ISWSDatiBando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Cambiata la molteplicità dell’oggetto ISWSDatiBandoASR all’interno dell’oggetto ISWSQuadro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31/10/2013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Verdana" w:ascii="Verdana" w:hAnsi="Verdan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Verdana" w:ascii="Verdana" w:hAnsi="Verdana"/>
              <w:lang w:val="en-US" w:eastAsia="en-US"/>
            </w:rPr>
            <w:fldChar w:fldCharType="separate"/>
          </w:r>
          <w:hyperlink w:anchor="__RefHeading___Toc370909553">
            <w:r>
              <w:rPr>
                <w:rStyle w:val="IndexLink"/>
                <w:rFonts w:cs="Verdana" w:ascii="Verdana" w:hAnsi="Verdana"/>
                <w:lang w:val="en-US" w:eastAsia="en-US"/>
              </w:rPr>
              <w:t>Introduzion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0909554">
            <w:r>
              <w:rPr>
                <w:rStyle w:val="IndexLink"/>
                <w:rFonts w:cs="Verdana" w:ascii="Verdana" w:hAnsi="Verdana"/>
                <w:lang w:val="en-US" w:eastAsia="en-US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Convenzioni e codici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0909555">
            <w:r>
              <w:rPr>
                <w:rStyle w:val="IndexLink"/>
                <w:rFonts w:cs="Verdana" w:ascii="Verdana" w:hAnsi="Verdana"/>
                <w:lang w:val="en-US" w:eastAsia="en-US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e oggetti componenti la domanda di Sviluppo Rural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56">
            <w:r>
              <w:rPr>
                <w:rStyle w:val="IndexLink"/>
                <w:lang w:val="en-US" w:eastAsia="en-US"/>
              </w:rPr>
              <w:t>1.2.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CUAATyp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57">
            <w:r>
              <w:rPr>
                <w:rStyle w:val="IndexLink"/>
                <w:lang w:val="en-US" w:eastAsia="en-US"/>
              </w:rPr>
              <w:t>1.2.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omandaNASR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58">
            <w:r>
              <w:rPr>
                <w:rStyle w:val="IndexLink"/>
                <w:lang w:val="en-US" w:eastAsia="en-US"/>
              </w:rPr>
              <w:t>1.2.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nagraficaASR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59">
            <w:r>
              <w:rPr>
                <w:rStyle w:val="IndexLink"/>
                <w:lang w:val="en-US" w:eastAsia="en-US"/>
              </w:rPr>
              <w:t>1.2.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QuadroAASR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60">
            <w:r>
              <w:rPr>
                <w:rStyle w:val="IndexLink"/>
                <w:lang w:val="en-US" w:eastAsia="en-US"/>
              </w:rPr>
              <w:t>1.2.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atiBandoASR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61">
            <w:r>
              <w:rPr>
                <w:rStyle w:val="IndexLink"/>
                <w:lang w:val="en-US" w:eastAsia="en-US"/>
              </w:rPr>
              <w:t>1.2.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atiAziendaASR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62">
            <w:r>
              <w:rPr>
                <w:rStyle w:val="IndexLink"/>
                <w:lang w:val="en-US" w:eastAsia="en-US"/>
              </w:rPr>
              <w:t>1.2.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LocalizzazioneAS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63">
            <w:r>
              <w:rPr>
                <w:rStyle w:val="IndexLink"/>
                <w:lang w:val="en-US" w:eastAsia="en-US"/>
              </w:rPr>
              <w:t>1.2.8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SuperficiNAS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64">
            <w:r>
              <w:rPr>
                <w:rStyle w:val="IndexLink"/>
                <w:lang w:val="en-US" w:eastAsia="en-US"/>
              </w:rPr>
              <w:t>1.2.9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iCs/>
                <w:lang w:val="en-US" w:eastAsia="en-US"/>
              </w:rPr>
              <w:t>Struttura oggetto: ISWSInterventiNAS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65">
            <w:r>
              <w:rPr>
                <w:rStyle w:val="IndexLink"/>
                <w:lang w:val="en-US" w:eastAsia="en-US"/>
              </w:rPr>
              <w:t>1.2.10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nterventiNoSupeNASR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66">
            <w:r>
              <w:rPr>
                <w:rStyle w:val="IndexLink"/>
                <w:lang w:val="en-US" w:eastAsia="en-US"/>
              </w:rPr>
              <w:t>1.2.1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FormaGiuridicaNASR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67">
            <w:r>
              <w:rPr>
                <w:rStyle w:val="IndexLink"/>
                <w:lang w:val="en-US" w:eastAsia="en-US"/>
              </w:rPr>
              <w:t>1.2.1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onsistenzaZooTecnicaNASR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68">
            <w:r>
              <w:rPr>
                <w:rStyle w:val="IndexLink"/>
                <w:lang w:val="en-US" w:eastAsia="en-US"/>
              </w:rPr>
              <w:t>1.2.1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  ISWSFormaConduzioneAziendaleNASR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69">
            <w:r>
              <w:rPr>
                <w:rStyle w:val="IndexLink"/>
                <w:lang w:val="en-US" w:eastAsia="en-US"/>
              </w:rPr>
              <w:t>1.2.1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ttivitaSvolteNASR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70">
            <w:r>
              <w:rPr>
                <w:rStyle w:val="IndexLink"/>
                <w:lang w:val="en-US" w:eastAsia="en-US"/>
              </w:rPr>
              <w:t>1.2.1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EstremiDocumentoASR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71">
            <w:r>
              <w:rPr>
                <w:rStyle w:val="IndexLink"/>
                <w:lang w:val="en-US" w:eastAsia="en-US"/>
              </w:rPr>
              <w:t>1.2.1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ichiarazioniImpegniASR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72">
            <w:r>
              <w:rPr>
                <w:rStyle w:val="IndexLink"/>
                <w:lang w:val="en-US" w:eastAsia="en-US"/>
              </w:rPr>
              <w:t>1.2.1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desioneMisuraCompensativaNASR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73">
            <w:r>
              <w:rPr>
                <w:rStyle w:val="IndexLink"/>
                <w:lang w:val="en-US" w:eastAsia="en-US"/>
              </w:rPr>
              <w:t>1.2.18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ampiPersonalizzatiASR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74">
            <w:r>
              <w:rPr>
                <w:rStyle w:val="IndexLink"/>
                <w:lang w:val="en-US" w:eastAsia="en-US"/>
              </w:rPr>
              <w:t>1.2.19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desioneMisuraAgroNASR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75">
            <w:r>
              <w:rPr>
                <w:rStyle w:val="IndexLink"/>
                <w:lang w:val="en-US" w:eastAsia="en-US"/>
              </w:rPr>
              <w:t>1.2.20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mpegniAdesioneMisuraAgroNASR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76">
            <w:r>
              <w:rPr>
                <w:rStyle w:val="IndexLink"/>
                <w:lang w:val="en-US" w:eastAsia="en-US"/>
              </w:rPr>
              <w:t>1.2.2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ampioneASR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77">
            <w:r>
              <w:rPr>
                <w:rStyle w:val="IndexLink"/>
                <w:lang w:val="en-US" w:eastAsia="en-US"/>
              </w:rPr>
              <w:t>1.2.2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struttoriaASR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78">
            <w:r>
              <w:rPr>
                <w:rStyle w:val="IndexLink"/>
                <w:lang w:val="en-US" w:eastAsia="en-US"/>
              </w:rPr>
              <w:t>1.2.2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ListaIstruttorieASR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79">
            <w:r>
              <w:rPr>
                <w:rStyle w:val="IndexLink"/>
                <w:lang w:val="en-US" w:eastAsia="en-US"/>
              </w:rPr>
              <w:t>1.2.2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PagamentoASR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80">
            <w:r>
              <w:rPr>
                <w:rStyle w:val="IndexLink"/>
                <w:lang w:val="en-US" w:eastAsia="en-US"/>
              </w:rPr>
              <w:t>1.2.2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mportoASR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81">
            <w:r>
              <w:rPr>
                <w:rStyle w:val="IndexLink"/>
                <w:lang w:val="en-US" w:eastAsia="en-US"/>
              </w:rPr>
              <w:t>1.2.2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ettImportoASR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82">
            <w:r>
              <w:rPr>
                <w:rStyle w:val="IndexLink"/>
                <w:lang w:val="en-US" w:eastAsia="en-US"/>
              </w:rPr>
              <w:t>1.2.2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ElementiPremioASR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628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70909583">
            <w:r>
              <w:rPr>
                <w:rStyle w:val="IndexLink"/>
                <w:rFonts w:cs="Verdana" w:ascii="Verdana" w:hAnsi="Verdana"/>
                <w:lang w:val="en-US" w:eastAsia="en-US"/>
              </w:rPr>
              <w:t>2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Allegati.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0909584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Codice Ente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0909585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Forma Giuridica</w:t>
              <w:tab/>
              <w:t>3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0909586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Zoo</w:t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0909587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Stato avanzamento lavori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0909588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Livello Ammissibilità al Pagamento</w:t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0909589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Stato Istruttoria</w:t>
              <w:tab/>
              <w:t>3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370909590">
            <w:r>
              <w:rPr>
                <w:rStyle w:val="IndexLink"/>
                <w:i w:val="false"/>
                <w:lang w:val="en-US" w:eastAsia="en-US"/>
              </w:rPr>
              <w:t>2.7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 w:val="false"/>
                <w:lang w:val="en-US" w:eastAsia="en-US"/>
              </w:rPr>
              <w:t>Allegato Stati Esteri</w:t>
              <w:tab/>
              <w:t>35</w:t>
            </w:r>
          </w:hyperlink>
          <w:r>
            <w:rPr>
              <w:rStyle w:val="IndexLink"/>
              <w:i w:val="false"/>
              <w:lang w:val="en-US" w:eastAsia="en-US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ind w:left="0" w:hanging="0"/>
        <w:rPr>
          <w:rFonts w:ascii="Verdana" w:hAnsi="Verdana" w:eastAsia="Times New Roman" w:cs="Verdana"/>
          <w:b w:val="false"/>
          <w:b w:val="false"/>
          <w:i/>
          <w:i/>
          <w:iCs w:val="false"/>
          <w:sz w:val="22"/>
          <w:szCs w:val="22"/>
          <w:lang w:val="en-US" w:eastAsia="en-US"/>
        </w:rPr>
      </w:pPr>
      <w:r>
        <w:rPr>
          <w:rFonts w:eastAsia="Times New Roman" w:cs="Verdana" w:ascii="Verdana" w:hAnsi="Verdana"/>
          <w:b w:val="false"/>
          <w:i/>
          <w:iCs w:val="false"/>
          <w:sz w:val="22"/>
          <w:szCs w:val="22"/>
          <w:lang w:val="en-US" w:eastAsia="en-US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rFonts w:ascii="Verdana" w:hAnsi="Verdana" w:cs="Verdana"/>
        </w:rPr>
      </w:pPr>
      <w:bookmarkStart w:id="0" w:name="__RefHeading___Toc370909553"/>
      <w:r>
        <w:rPr>
          <w:rFonts w:cs="Verdana" w:ascii="Verdana" w:hAnsi="Verdana"/>
        </w:rPr>
        <w:t>Introduzione</w:t>
      </w:r>
      <w:bookmarkEnd w:id="0"/>
      <w:r>
        <w:rPr>
          <w:rFonts w:cs="Verdana" w:ascii="Verdana" w:hAnsi="Verdana"/>
        </w:rPr>
        <w:t xml:space="preserve">  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Il presente documento descrive la struttura dati restituita nell’oggetto fornitura del WebServices WSScaricaDomandaASR in caso si è richiesto di scaricare una domanda e le sue relative checklist appartenenti a Misure a Superficie.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</w:rPr>
        <w:t>La restituzione dei dati attualmente presenti all’interno del nostro sistema è ovviamente restituibile alle varie autorità di Gestione solo dopo aver ricevuto le domande da parte della stesse.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</w:rPr>
        <w:t>I servizi di Interscambio illustrati nel presente documento consentono l’esportazione dei dati relativi alle domande Misure a Superficie presenti all’interno del sistema SIAN, nello specifico: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5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Domanda Agroambientale</w:t>
      </w:r>
    </w:p>
    <w:p>
      <w:pPr>
        <w:pStyle w:val="Normal"/>
        <w:numPr>
          <w:ilvl w:val="0"/>
          <w:numId w:val="15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Domanda Indennità Compensativa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autoSpaceDE w:val="false"/>
        <w:rPr/>
      </w:pPr>
      <w:r>
        <w:rPr>
          <w:rFonts w:cs="Verdana" w:ascii="Verdana" w:hAnsi="Verdana"/>
        </w:rPr>
        <w:t xml:space="preserve">Per la parte che descrive i servizi web di interscambio dati e cooperazione applicativa finalizzati alla lettura dai dati presentati si rimanda al documento </w:t>
      </w:r>
      <w:r>
        <w:rPr>
          <w:rFonts w:cs="Verdana" w:ascii="Verdana" w:hAnsi="Verdana"/>
          <w:b/>
        </w:rPr>
        <w:t>WebService Scarico.doc.</w:t>
      </w:r>
      <w:r>
        <w:rPr>
          <w:rFonts w:cs="Verdana" w:ascii="Verdana" w:hAnsi="Verdana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540" w:leader="none"/>
        </w:tabs>
        <w:spacing w:before="280" w:after="280"/>
        <w:ind w:left="540" w:hanging="540"/>
        <w:rPr>
          <w:rFonts w:ascii="Verdana" w:hAnsi="Verdana" w:cs="Verdana"/>
        </w:rPr>
      </w:pPr>
      <w:bookmarkStart w:id="1" w:name="__RefHeading___Toc370909554"/>
      <w:bookmarkEnd w:id="1"/>
      <w:r>
        <w:rPr>
          <w:rFonts w:cs="Verdana" w:ascii="Verdana" w:hAnsi="Verdana"/>
        </w:rPr>
        <w:t>Convenzioni e codic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 seguito si riportano convenzioni e codici utilizzati e riportati nel presente document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 di da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Usa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i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paratore delle cifre decimal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l carattere punto ‘.’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n è obbligatorio in caso di numeri interi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i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paratore delle miglia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ssun caratter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rma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g/mm/aaaa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pacing w:before="280" w:after="280"/>
        <w:rPr>
          <w:rFonts w:ascii="Verdana" w:hAnsi="Verdana" w:cs="Verdana"/>
        </w:rPr>
      </w:pPr>
      <w:bookmarkStart w:id="2" w:name="__RefHeading___Toc370909555"/>
      <w:r>
        <w:rPr>
          <w:rFonts w:cs="Verdana" w:ascii="Verdana" w:hAnsi="Verdana"/>
        </w:rPr>
        <w:t>Strutture oggetti componenti la domanda di Sviluppo Rurale</w:t>
      </w:r>
      <w:bookmarkEnd w:id="2"/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080" w:leader="none"/>
        </w:tabs>
        <w:ind w:left="1080" w:hanging="1080"/>
        <w:rPr/>
      </w:pPr>
      <w:bookmarkStart w:id="3" w:name="__RefHeading___Toc370909556"/>
      <w:bookmarkEnd w:id="3"/>
      <w:r>
        <w:rPr>
          <w:rFonts w:cs="Verdana" w:ascii="Verdana" w:hAnsi="Verdana"/>
          <w:szCs w:val="22"/>
        </w:rPr>
        <w:t>Struttura oggetto: CUAAType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tbl>
      <w:tblPr>
        <w:tblW w:w="98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0"/>
        <w:gridCol w:w="900"/>
        <w:gridCol w:w="720"/>
        <w:gridCol w:w="720"/>
        <w:gridCol w:w="720"/>
        <w:gridCol w:w="4213"/>
      </w:tblGrid>
      <w:tr>
        <w:trPr>
          <w:tblHeader w:val="true"/>
          <w:trHeight w:val="225" w:hRule="atLeast"/>
          <w:cantSplit w:val="true"/>
        </w:trPr>
        <w:tc>
          <w:tcPr>
            <w:tcW w:w="5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rPr>
                <w:rStyle w:val="StrongEmphasis"/>
                <w:rFonts w:ascii="Verdana" w:hAnsi="Verdana" w:cs="Verdana"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CUAATyp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truttura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iscalePersonaFis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fiscale se persona fisica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esclusivo rispetto a 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CodiceFiscalePersonaGiuridica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  <w:tr>
        <w:trPr>
          <w:trHeight w:val="373" w:hRule="atLeast"/>
          <w:cantSplit w:val="true"/>
        </w:trPr>
        <w:tc>
          <w:tcPr>
            <w:tcW w:w="9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 Alternativa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iscalePersonaGiurid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se persona giuridica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esclusivo rispetto a 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CodiceFiscalePersonaFisica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" w:name="__RefHeading___Toc370909557"/>
      <w:bookmarkEnd w:id="4"/>
      <w:r>
        <w:rPr>
          <w:rFonts w:cs="Verdana" w:ascii="Verdana" w:hAnsi="Verdana"/>
        </w:rPr>
        <w:t>Struttura oggetto: ISWSDomanda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elative la domanda di Pagamento Agroambiente o Indennità recuperate dal nostro Sistema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0"/>
        <w:gridCol w:w="720"/>
        <w:gridCol w:w="720"/>
        <w:gridCol w:w="720"/>
        <w:gridCol w:w="720"/>
        <w:gridCol w:w="3780"/>
      </w:tblGrid>
      <w:tr>
        <w:trPr>
          <w:tblHeader w:val="true"/>
          <w:trHeight w:val="225" w:hRule="atLeast"/>
          <w:cantSplit w:val="true"/>
        </w:trPr>
        <w:tc>
          <w:tcPr>
            <w:tcW w:w="6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omandaNAS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nagrafic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ati anagrafici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Superfici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i premi richiesti per superfici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FormaGiuridica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forma Giuridica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onsistenzaZooTecnica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e Consistenze Zootecniche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FormaConduzioneAziendal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Conduzione Aziendale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ttivitaSvolt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e attività svolt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EstremiDocumentoASR</w:t>
            </w:r>
          </w:p>
          <w:p>
            <w:pPr>
              <w:pStyle w:val="Header"/>
              <w:keepNext w:val="true"/>
              <w:keepLines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gli estremi del documento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DichiarazioneImpegniASR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a dichiarazione e impegni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desioneMisuraCompensativaNASR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misura compensativa (Obbligatorio per le misure di tipo Indennità Compensativa)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utuamente esclusivo rispetto all’Oggetto ISWSAdesioneMisuraAgroNASR.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desioneMisuraAgro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misura Agroambientale (obbligatorio per le misure di tipo Agroambientali )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utuamente esclusivo rispetto all’Oggetto ISWSAdesioneMisuraCompensativaNASR.</w:t>
            </w:r>
          </w:p>
        </w:tc>
      </w:tr>
      <w:tr>
        <w:trPr>
          <w:trHeight w:val="482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oneASR</w:t>
            </w:r>
          </w:p>
          <w:p>
            <w:pPr>
              <w:pStyle w:val="Header"/>
              <w:keepNext w:val="true"/>
              <w:keepLines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nel caso in cui la domanda sia  Campion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Quadro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di Domanda relativi al Quadro 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Localizzazione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di Domanda relativi alla Localizzazione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struttori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snapToGrid w:val="false"/>
              <w:jc w:val="left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ati di Istruttori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nterventiNoSup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snapToGrid w:val="false"/>
              <w:jc w:val="left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terventi non legati alla superficie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5" w:name="__RefHeading___Toc370909558"/>
      <w:bookmarkEnd w:id="5"/>
      <w:r>
        <w:rPr>
          <w:rFonts w:cs="Verdana" w:ascii="Verdana" w:hAnsi="Verdana"/>
        </w:rPr>
        <w:t>Struttura oggetto: ISWSAnagrafica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Verdana" w:ascii="Verdana" w:hAnsi="Verdana"/>
        </w:rPr>
        <w:t>Struttura che contiene tutte le informazioni riguardanti i dati anagrafici del soggetto titolare della Domanda del rappresentante legale e i dati di recapito bancario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Anagrafic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UA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CUAATyp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UAA del soggetto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Bar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a Barre associato da AGEA o dall’OP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oCampagn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Campagna cui si riferisce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DomaSostituit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a Barre associato alla Domanda sostituit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fiscRLeg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del Rappresentante Legal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eg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Regione  o provincia autonom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Ent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Codice Ente.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Vedi Allegato 2.1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scrizio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scrizione dell’En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PresDom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a Rilascio Domanda (dd/mm/yyyy)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chedaVali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cheda validazione fascicolo di riferimento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ScheVal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scheda validazion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6" w:name="__RefHeading___Toc370909559"/>
      <w:bookmarkStart w:id="7" w:name="OLE_LINK3"/>
      <w:bookmarkEnd w:id="6"/>
      <w:bookmarkEnd w:id="7"/>
      <w:r>
        <w:rPr>
          <w:rFonts w:cs="Verdana" w:ascii="Verdana" w:hAnsi="Verdana"/>
        </w:rPr>
        <w:t>Struttura oggetto: ISWSQuadroA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Struttura che contiene tutte le informazioni riguardanti i dati Domanda ( </w:t>
      </w:r>
      <w:r>
        <w:rPr>
          <w:rFonts w:cs="Verdana" w:ascii="Verdana" w:hAnsi="Verdana"/>
          <w:b/>
        </w:rPr>
        <w:t>Quadro A</w:t>
      </w:r>
      <w:r>
        <w:rPr>
          <w:rFonts w:cs="Verdana" w:ascii="Verdana" w:hAnsi="Verdana"/>
        </w:rPr>
        <w:t xml:space="preserve"> 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4"/>
        <w:gridCol w:w="1559"/>
        <w:gridCol w:w="683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Style w:val="StrongEmphasis"/>
                <w:b w:val="false"/>
                <w:b w:val="false"/>
                <w:color w:val="0000FF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Quadro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ipologia della Domanda. 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Domanda di prosecuzione impegn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Domanda iniziale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= Domanda di Modific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= Domanda di Revoc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Sala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tato avanzamento lavori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(Vedi allegato 2.4) 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Proto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Protocollazione domanda (espressa nel formato 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Proto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 Protocoll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Nazi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Caa Nazional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Nazi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Caa Nazional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ffi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Ufficio Tramit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Uffi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Ufficio Tramit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e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Iscrizione camera di commercio (REA)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Iscrizione camera di commercio (RI)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As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Asl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p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NPS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Deno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o Ragione Social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Nome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Nasc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Nascita (dd/mm/yyyy)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Sess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ss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. 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 = Maschio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= Femmin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staCom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istat dichiarato comune nascita intestatari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ComuNas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Comune di Nascit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staPr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Istat provincia nascita dichiarata intestatari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ProvNas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Provincia Nascit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B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7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BAN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StrongEmphasis"/>
                <w:color w:val="0000FF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DatiBan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ISWSDatiBandoAS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highlight w:val="yellow"/>
              </w:rPr>
              <w:t>0/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di dettaglio del Band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DatiAzien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ISWSDatiAziendaAS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bicazione Azienda</w:t>
            </w:r>
          </w:p>
        </w:tc>
      </w:tr>
    </w:tbl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Heading3"/>
        <w:rPr>
          <w:rFonts w:ascii="Verdana" w:hAnsi="Verdana" w:cs="Verdana"/>
        </w:rPr>
      </w:pPr>
      <w:bookmarkStart w:id="8" w:name="__RefHeading___Toc370909560"/>
      <w:bookmarkEnd w:id="8"/>
      <w:r>
        <w:rPr>
          <w:rFonts w:cs="Verdana" w:ascii="Verdana" w:hAnsi="Verdana"/>
        </w:rPr>
        <w:t>Struttura oggetto: ISWSDatiBandoAS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i dati del Bando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6"/>
        <w:gridCol w:w="900"/>
        <w:gridCol w:w="769"/>
        <w:gridCol w:w="718"/>
        <w:gridCol w:w="788"/>
        <w:gridCol w:w="4433"/>
      </w:tblGrid>
      <w:tr>
        <w:trPr>
          <w:tblHeader w:val="true"/>
          <w:trHeight w:val="225" w:hRule="atLeast"/>
          <w:cantSplit w:val="true"/>
        </w:trPr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DatiBandoASR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truttura</w:t>
            </w:r>
          </w:p>
        </w:tc>
      </w:tr>
      <w:tr>
        <w:trPr>
          <w:trHeight w:val="225" w:hRule="atLeast"/>
          <w:cantSplit w:val="true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/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diTipoMi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dice tipologia misura  può assumere i seguenti valori 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  <w:highlight w:val="yellow"/>
              </w:rPr>
              <w:t>Nel caso  Indennità compensativa:</w:t>
            </w:r>
          </w:p>
          <w:p>
            <w:pPr>
              <w:pStyle w:val="Normal"/>
              <w:keepLines/>
              <w:jc w:val="left"/>
              <w:rPr>
                <w:rFonts w:ascii="Verdana" w:hAnsi="Verdana" w:eastAsia="Arial Unicode MS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eastAsia="Arial Unicode MS" w:cs="Verdana" w:ascii="Verdana" w:hAnsi="Verdana"/>
                <w:b/>
                <w:sz w:val="16"/>
                <w:szCs w:val="16"/>
                <w:highlight w:val="yellow"/>
              </w:rPr>
            </w:r>
          </w:p>
          <w:p>
            <w:pPr>
              <w:pStyle w:val="PreformattatoHTML"/>
              <w:rPr/>
            </w:pPr>
            <w:r>
              <w:rPr>
                <w:b/>
                <w:sz w:val="16"/>
                <w:szCs w:val="16"/>
                <w:highlight w:val="yellow"/>
              </w:rPr>
              <w:t>2</w:t>
            </w:r>
            <w:r>
              <w:rPr>
                <w:rFonts w:eastAsia="Arial Unicode MS" w:cs="Arial Unicode MS" w:ascii="Verdana" w:hAnsi="Verdana"/>
                <w:sz w:val="16"/>
                <w:szCs w:val="16"/>
                <w:highlight w:val="yellow"/>
              </w:rPr>
              <w:t xml:space="preserve">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  <w:highlight w:val="yellow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  <w:highlight w:val="yellow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  <w:highlight w:val="yellow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  <w:highlight w:val="yellow"/>
              </w:rPr>
              <w:t xml:space="preserve">2.1.3 = Indennità natura 2000 e indennità connesse alla direttiva 2000/60/C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  <w:highlight w:val="yellow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  <w:highlight w:val="yellow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  <w:highlight w:val="yellow"/>
              </w:rPr>
              <w:t>Nel caso Misure Agroambientali: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  <w:highlight w:val="yellow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  <w:highlight w:val="yellow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  <w:highlight w:val="yellow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  <w:highlight w:val="yellow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  <w:highlight w:val="yellow"/>
              </w:rPr>
              <w:t xml:space="preserve">2078 = Prosecuzione impegni assunti nell’ambito del REG. CE 2078/92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  <w:highlight w:val="yellow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  <w:highlight w:val="yellow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  <w:highlight w:val="yellow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  <w:highlight w:val="yellow"/>
              </w:rPr>
              <w:t>2.1.5 = Pagamenti per il benessere degli animali</w:t>
            </w:r>
            <w:r>
              <w:rPr>
                <w:highlight w:val="yellow"/>
              </w:rPr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Ban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entificativo univoco del bando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Ban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bando a cui fa riferimen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m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ipologia della Domanda.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00001 = Domanda iniziale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00002 = Domanda in corso d'impegno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00003 = Tutte le domande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B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inizio validità del bando a cui si riferisce la domanda (espressa nel formato gg/mm/aaaa)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B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fine validità del bando a cui si riferisce la domanda (espressa nel formato gg/mm/aaa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9" w:name="__RefHeading___Toc370909561"/>
      <w:bookmarkEnd w:id="9"/>
      <w:r>
        <w:rPr>
          <w:rFonts w:cs="Verdana" w:ascii="Verdana" w:hAnsi="Verdana"/>
        </w:rPr>
        <w:t>Struttura oggetto: ISWSDatiAziendaASR</w:t>
      </w:r>
    </w:p>
    <w:p>
      <w:pPr>
        <w:pStyle w:val="Normal"/>
        <w:rPr>
          <w:rFonts w:ascii="Verdana" w:hAnsi="Verdana" w:cs="Wingdings"/>
          <w:b/>
          <w:b/>
          <w:bCs/>
          <w:iCs/>
          <w:spacing w:val="20"/>
          <w:sz w:val="24"/>
          <w:szCs w:val="28"/>
        </w:rPr>
      </w:pPr>
      <w:r>
        <w:rPr>
          <w:rFonts w:cs="Wingdings" w:ascii="Verdana" w:hAnsi="Verdana"/>
          <w:b/>
          <w:bCs/>
          <w:iCs/>
          <w:spacing w:val="20"/>
          <w:sz w:val="24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Ubicazione Azienda.</w:t>
        <w:b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DatiAziend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la provincia dove è ubicata l’azienda(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 comune dove è ubicata l’azienda (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Comu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comune dove è ubicata 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rizzo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P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P dell’azienda. (99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StatoEster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dello stato estero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vedi allegato 2.7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10" w:name="__RefHeading___Toc370909562"/>
      <w:bookmarkEnd w:id="10"/>
      <w:r>
        <w:rPr>
          <w:rFonts w:cs="Verdana" w:ascii="Verdana" w:hAnsi="Verdana"/>
        </w:rPr>
        <w:t>Struttura oggetto: ISWSLocalizzazioneAS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Struttura che contiene tutte le informazioni riguardanti la localizzazione dell’azienda.</w:t>
        <w:br/>
        <w:t xml:space="preserve">Tale struttura rappresenta il </w:t>
      </w:r>
      <w:r>
        <w:rPr>
          <w:rFonts w:cs="Verdana" w:ascii="Verdana" w:hAnsi="Verdana"/>
          <w:b/>
        </w:rPr>
        <w:t>quadro G</w:t>
      </w:r>
      <w:r>
        <w:rPr>
          <w:rFonts w:cs="Verdana" w:ascii="Verdana" w:hAnsi="Verdana"/>
        </w:rPr>
        <w:t xml:space="preserve"> della domand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Localizzazione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Sva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Svantaggiat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 – Zone Ordinarie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– Area Svantaggiata Diversa da Area Montan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 – Zona di Montagn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 – Zone in cui ricadono svantaggi Specific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 – Altre Zone Svantaggia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Natu2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Natura 2000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– Zona al di fuori di aree Natura 2000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– (ZPS) Zone di Protezione Speciale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– (SIC) Siti di Importanza Comunitaria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– (ZUII) Zone Umide di Interesse Internazional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Dire2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Direttiva 2000/60/EC. Può assumere i seguenti valori: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– NO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 – SI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Vinc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Con Vincoli Ambientali Specifici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– Zone Ordinarie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– (PN) Parchi Nazionali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– (RN) Riserve Naturali Nazionali e 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 – (PNI) Parchi Naturali Inter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 – (PNR) Parchi Naturali 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 – Altre Aree Protet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ZV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Vulnerabili Ai Nitrati. Può assumere i seguenti valori: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– NO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– SI</w:t>
            </w:r>
          </w:p>
        </w:tc>
      </w:tr>
      <w:tr>
        <w:trPr>
          <w:trHeight w:val="558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Ps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PS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  <w:bookmarkStart w:id="11" w:name="OLE_LINK3"/>
      <w:bookmarkStart w:id="12" w:name="OLE_LINK3"/>
      <w:bookmarkEnd w:id="12"/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13" w:name="__RefHeading___Toc370909563"/>
      <w:bookmarkEnd w:id="13"/>
      <w:r>
        <w:rPr>
          <w:rFonts w:cs="Verdana" w:ascii="Verdana" w:hAnsi="Verdana"/>
          <w:sz w:val="24"/>
          <w:szCs w:val="24"/>
        </w:rPr>
        <w:t>Struttura oggetto: ISWSSuperfici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 xml:space="preserve">Struttura che contiene tutte le informazioni riguardanti tutti </w:t>
      </w:r>
      <w:r>
        <w:rPr>
          <w:rFonts w:cs="Verdana" w:ascii="Verdana" w:hAnsi="Verdana"/>
          <w:szCs w:val="24"/>
        </w:rPr>
        <w:t>gli interventi richiesti a premio relativi alle superfici (</w:t>
      </w:r>
      <w:r>
        <w:rPr>
          <w:rFonts w:cs="Verdana" w:ascii="Verdana" w:hAnsi="Verdana"/>
          <w:b/>
          <w:szCs w:val="24"/>
        </w:rPr>
        <w:t>Quadro P</w:t>
      </w:r>
      <w:r>
        <w:rPr>
          <w:rFonts w:cs="Verdana" w:ascii="Verdana" w:hAnsi="Verdana"/>
          <w:szCs w:val="24"/>
        </w:rPr>
        <w:t>)</w:t>
        <w:br/>
      </w:r>
      <w:r>
        <w:rPr>
          <w:rFonts w:cs="Verdana" w:ascii="Verdana" w:hAnsi="Verdana"/>
          <w:i/>
          <w:szCs w:val="24"/>
        </w:rPr>
        <w:t>Vengono trasmesse unicamente le particelle rappresentative con richiesta a premio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SuperficiN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inci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la provincia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 comune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zio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zione Censuaria dichiarata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gl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glio catastale dichiarato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rticella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articella catastale dichiarat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baltern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ubalterno dichiarato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cro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MacroUs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escMacro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MacroUs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dot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rodotto dichiarato per 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Prod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Prodott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soSuol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dell’uso del suolo per le domande d’Indennità o Agroambientale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l’uso del Suolo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Svantaggiat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di area svantaggiata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E ORDINARI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AREA SVANT. DIVERSA DA AREA MONTAN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ZONE DI MONTAGN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ZONE IN CUI RICORRONO SVANT. SPECIFIC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- ALTRE ZONE SVANTAGGIAT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Natura2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Tipo di Area Natura 2000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A AL DI FUORI DI AREE NATURA2000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(ZPS) ZONE DI PROTEZIONE SPECIAL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(SIC) SITI DI IMPORTANZA COMUNITARI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(ZUII) ZONE UMIDE DI INTERESSE</w:t>
            </w:r>
          </w:p>
          <w:p>
            <w:pPr>
              <w:pStyle w:val="Normal"/>
              <w:keepLines/>
              <w:ind w:left="42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TERNAZ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ConVincoli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con vincoli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E ORDINARI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(PN) PARCHI NAZIONAL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(RN) RISERVE NATURALI NAZ. E REG.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(PNI) PARCHI NATURALI INTERREGIONAL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- (PNR) PARCHI NATURALI REGIONALI</w:t>
            </w:r>
          </w:p>
          <w:p>
            <w:pPr>
              <w:pStyle w:val="Normal"/>
              <w:keepLines/>
              <w:ind w:left="42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- ALTRE AREE PROTETT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ZVN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ZVN. Può assumere i seguenti valori: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SI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direttiva2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 direttiva 2000/60/EC0. Può assumere i seguenti valori:</w:t>
              <w:br/>
              <w:t>1 = SI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PSR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PSR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ColtBiol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Flag coltivazione Biologica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Pas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t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 Pascolo. può assumere i seguenti valori:</w:t>
            </w:r>
          </w:p>
          <w:p>
            <w:pPr>
              <w:pStyle w:val="Normal"/>
              <w:keepLines/>
              <w:numPr>
                <w:ilvl w:val="0"/>
                <w:numId w:val="10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 se pascolo </w:t>
            </w:r>
          </w:p>
          <w:p>
            <w:pPr>
              <w:pStyle w:val="Normal"/>
              <w:keepLines/>
              <w:numPr>
                <w:ilvl w:val="0"/>
                <w:numId w:val="10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 nessuno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Utilizzat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uperficie utilizzata espressa in centiare (mq);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ISWSInterventiNASR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a degli interventi richiesti.</w:t>
            </w:r>
          </w:p>
        </w:tc>
      </w:tr>
    </w:tbl>
    <w:p>
      <w:pPr>
        <w:pStyle w:val="Heading3"/>
        <w:numPr>
          <w:ilvl w:val="0"/>
          <w:numId w:val="0"/>
        </w:numPr>
        <w:ind w:left="144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eading3"/>
        <w:tabs>
          <w:tab w:val="clear" w:pos="708"/>
          <w:tab w:val="left" w:pos="1440" w:leader="none"/>
        </w:tabs>
        <w:ind w:left="1440" w:hanging="720"/>
        <w:rPr/>
      </w:pPr>
      <w:bookmarkStart w:id="14" w:name="__RefHeading___Toc370909564"/>
      <w:bookmarkEnd w:id="14"/>
      <w:r>
        <w:rPr>
          <w:rFonts w:cs="Verdana" w:ascii="Verdana" w:hAnsi="Verdana"/>
          <w:iCs/>
          <w:sz w:val="24"/>
          <w:szCs w:val="28"/>
        </w:rPr>
        <w:t>Struttura oggetto: ISWSInterventi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iCs/>
          <w:sz w:val="24"/>
          <w:szCs w:val="24"/>
        </w:rPr>
      </w:pPr>
      <w:r>
        <w:rPr>
          <w:rFonts w:cs="Verdana" w:ascii="Verdana" w:hAnsi="Verdana"/>
          <w:iCs/>
          <w:sz w:val="24"/>
          <w:szCs w:val="24"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Struttura che contiene tutte le informazioni riguardanti tutti gli interventi richiesti a premio relativi alle superfici sopra citate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8"/>
        <w:gridCol w:w="1206"/>
        <w:gridCol w:w="769"/>
        <w:gridCol w:w="807"/>
        <w:gridCol w:w="844"/>
        <w:gridCol w:w="4112"/>
      </w:tblGrid>
      <w:tr>
        <w:trPr>
          <w:tblHeader w:val="true"/>
          <w:trHeight w:val="225" w:hRule="atLeast"/>
          <w:cantSplit w:val="true"/>
        </w:trPr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nterventiNASR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 può assumere i seguenti valori 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 Indennità compensativa:</w:t>
            </w:r>
          </w:p>
          <w:p>
            <w:pPr>
              <w:pStyle w:val="Normal"/>
              <w:keepLines/>
              <w:jc w:val="left"/>
              <w:rPr>
                <w:rFonts w:ascii="Verdana" w:hAnsi="Verdana" w:eastAsia="Arial Unicode MS" w:cs="Verdana"/>
                <w:b/>
                <w:b/>
                <w:sz w:val="16"/>
                <w:szCs w:val="16"/>
              </w:rPr>
            </w:pPr>
            <w:r>
              <w:rPr>
                <w:rFonts w:eastAsia="Arial Unicode MS" w:cs="Verdana" w:ascii="Verdana" w:hAnsi="Verdana"/>
                <w:b/>
                <w:sz w:val="16"/>
                <w:szCs w:val="16"/>
              </w:rPr>
            </w:r>
          </w:p>
          <w:p>
            <w:pPr>
              <w:pStyle w:val="PreformattatoHTM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3 = Indennità natura 2000 e indennità connesse alla direttiva 2000/60/C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  <w:highlight w:val="yellow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  <w:highlight w:val="yellow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Misure Agroambientali: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  <w:highlight w:val="yellow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078 = Prosecuzione impegni assunti nell’ambito del REG. CE 2078/92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Subb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otto A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rizion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g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gressivo Intervento. 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’ un codice numerico che consente di identificare univocamente un intervento nell’ambito della domanda.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Prem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erficie richiesta a premio per l’intervento, espressa in centiare; valorizzata a zero solo in presenza di interventi non a premio .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ind w:left="1440" w:hanging="720"/>
        <w:rPr/>
      </w:pPr>
      <w:bookmarkStart w:id="15" w:name="__RefHeading___Toc370909565"/>
      <w:bookmarkEnd w:id="15"/>
      <w:r>
        <w:rPr>
          <w:rFonts w:cs="Verdana" w:ascii="Verdana" w:hAnsi="Verdana"/>
          <w:sz w:val="24"/>
          <w:szCs w:val="24"/>
        </w:rPr>
        <w:t>Struttura oggetto: ISWSInterventiNoSupe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gli interventi richiesti con premio non commisurato alla superficie – Valorizzato solo per le domande di Agroambiente.</w:t>
      </w:r>
    </w:p>
    <w:p>
      <w:pPr>
        <w:pStyle w:val="Normal"/>
        <w:ind w:left="360" w:hanging="0"/>
        <w:rPr/>
      </w:pPr>
      <w:r>
        <w:rPr>
          <w:rFonts w:cs="Verdana" w:ascii="Verdana" w:hAnsi="Verdana"/>
        </w:rPr>
        <w:t xml:space="preserve">( </w:t>
      </w:r>
      <w:r>
        <w:rPr>
          <w:rFonts w:cs="Verdana" w:ascii="Verdana" w:hAnsi="Verdana"/>
          <w:b/>
        </w:rPr>
        <w:t>Quadro P1</w:t>
      </w:r>
      <w:r>
        <w:rPr>
          <w:rFonts w:cs="Verdana" w:ascii="Verdana" w:hAnsi="Verdana"/>
        </w:rPr>
        <w:t xml:space="preserve"> 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8"/>
        <w:gridCol w:w="1206"/>
        <w:gridCol w:w="769"/>
        <w:gridCol w:w="807"/>
        <w:gridCol w:w="844"/>
        <w:gridCol w:w="4112"/>
      </w:tblGrid>
      <w:tr>
        <w:trPr>
          <w:tblHeader w:val="true"/>
          <w:trHeight w:val="225" w:hRule="atLeast"/>
          <w:cantSplit w:val="true"/>
        </w:trPr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nterventiNoSupeNASR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 può assumere i seguenti valori 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Subb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otto A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nità di Misura.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taPrem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 richiesta a premio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rPr>
          <w:rFonts w:ascii="Verdana" w:hAnsi="Verdana" w:cs="Verdana"/>
          <w:sz w:val="24"/>
          <w:szCs w:val="24"/>
        </w:rPr>
      </w:pPr>
      <w:bookmarkStart w:id="16" w:name="__RefHeading___Toc370909566"/>
      <w:bookmarkEnd w:id="16"/>
      <w:r>
        <w:rPr>
          <w:rFonts w:cs="Verdana" w:ascii="Verdana" w:hAnsi="Verdana"/>
          <w:sz w:val="24"/>
          <w:szCs w:val="24"/>
        </w:rPr>
        <w:t>Struttura oggetto: ISWSFormaGiuridica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Struttura che contiene tutte le informazioni riguardanti la forma giuridica del titolare della domanda. ( </w:t>
      </w:r>
      <w:r>
        <w:rPr>
          <w:rFonts w:cs="Verdana" w:ascii="Verdana" w:hAnsi="Verdana"/>
          <w:b/>
        </w:rPr>
        <w:t>Quadro E</w:t>
      </w:r>
      <w:r>
        <w:rPr>
          <w:rFonts w:cs="Verdana" w:ascii="Verdana" w:hAnsi="Verdana"/>
        </w:rPr>
        <w:t xml:space="preserve"> 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960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FormaGiuridicaNAS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orm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della Forma Giuridica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Vedi Allegato 2.2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ei Soci della Forma Giuridica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Giov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i Giovani presenti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Don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i donne presenti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spacing w:before="0" w:after="60"/>
        <w:rPr>
          <w:rFonts w:ascii="Verdana" w:hAnsi="Verdana" w:cs="Verdana"/>
          <w:sz w:val="24"/>
          <w:szCs w:val="24"/>
        </w:rPr>
      </w:pPr>
      <w:bookmarkStart w:id="17" w:name="__RefHeading___Toc370909567"/>
      <w:bookmarkEnd w:id="17"/>
      <w:r>
        <w:rPr>
          <w:rFonts w:cs="Verdana" w:ascii="Verdana" w:hAnsi="Verdana"/>
          <w:sz w:val="24"/>
          <w:szCs w:val="24"/>
        </w:rPr>
        <w:t>Struttura oggetto: ISWSConsistenzaZooTecnica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la forma di allevamento zootecnico adottato dall’azienda del titolare della domanda. (</w:t>
      </w:r>
      <w:r>
        <w:rPr>
          <w:rFonts w:cs="Verdana" w:ascii="Verdana" w:hAnsi="Verdana"/>
          <w:b/>
        </w:rPr>
        <w:t xml:space="preserve"> Quadro F </w:t>
      </w:r>
      <w:r>
        <w:rPr>
          <w:rFonts w:cs="Verdana" w:ascii="Verdana" w:hAnsi="Verdana"/>
        </w:rPr>
        <w:t>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onsistenzaZooTecnica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Zootecn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che identifica la tipologia di allevamento.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Vedi Allegato 2.3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Cap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Numero dei capi per allevamento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CapiFemmi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l numero di capi femmine (impostato solo per l’allevamento Bovino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134" w:hanging="1145"/>
        <w:jc w:val="left"/>
        <w:rPr>
          <w:rFonts w:ascii="Verdana" w:hAnsi="Verdana" w:cs="Verdana"/>
          <w:sz w:val="24"/>
          <w:szCs w:val="24"/>
        </w:rPr>
      </w:pPr>
      <w:bookmarkStart w:id="18" w:name="__RefHeading___Toc370909568"/>
      <w:bookmarkEnd w:id="18"/>
      <w:r>
        <w:rPr>
          <w:rFonts w:cs="Verdana" w:ascii="Verdana" w:hAnsi="Verdana"/>
          <w:sz w:val="24"/>
          <w:szCs w:val="24"/>
        </w:rPr>
        <w:t>Struttura oggetto:   ISWSFormaConduzioneAziendale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Verdana" w:ascii="Verdana" w:hAnsi="Verdana"/>
        </w:rPr>
        <w:t>Struttura che contiene tutte le informazioni riguardanti la Conduzione Aziendale dell’Azienda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42"/>
        <w:gridCol w:w="813"/>
        <w:gridCol w:w="807"/>
        <w:gridCol w:w="720"/>
        <w:gridCol w:w="4055"/>
      </w:tblGrid>
      <w:tr>
        <w:trPr>
          <w:tblHeader w:val="true"/>
          <w:trHeight w:val="225" w:hRule="atLeast"/>
          <w:cantSplit w:val="true"/>
        </w:trPr>
        <w:tc>
          <w:tcPr>
            <w:tcW w:w="5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FormaConduzioneAziendaleNASR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ormaConduzione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Forma di Conduzione Aziendale.</w:t>
            </w:r>
          </w:p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300 = Diretta dal coltivatore con solo manodopera familiar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 xml:space="preserve">301 = </w:t>
            </w:r>
            <w:r>
              <w:rPr>
                <w:rFonts w:cs="Verdana" w:ascii="Verdana" w:hAnsi="Verdana"/>
                <w:sz w:val="16"/>
                <w:szCs w:val="16"/>
              </w:rPr>
              <w:t>Diretta dal coltivatore con manodopera familiare prevalent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2 = Diretta dal coltivatore con manodopera extrafamiliare prevalent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4 = Non diretta dal coltivatore con salariati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05 = Non diretta dal coltivatore altra form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rPr>
          <w:rFonts w:ascii="Verdana" w:hAnsi="Verdana" w:cs="Verdana"/>
          <w:sz w:val="24"/>
          <w:szCs w:val="24"/>
        </w:rPr>
      </w:pPr>
      <w:bookmarkStart w:id="19" w:name="__RefHeading___Toc370909569"/>
      <w:bookmarkEnd w:id="19"/>
      <w:r>
        <w:rPr>
          <w:rFonts w:cs="Verdana" w:ascii="Verdana" w:hAnsi="Verdana"/>
          <w:sz w:val="24"/>
          <w:szCs w:val="24"/>
        </w:rPr>
        <w:t>Struttura oggetto: ISWSAttivitaSvolte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</w:rPr>
        <w:t>Struttura che contiene tutte le informazioni riguardanti le Attività Svolte dall’Azienda.</w:t>
        <w:br/>
        <w:t>(</w:t>
      </w:r>
      <w:r>
        <w:rPr>
          <w:rFonts w:cs="Verdana" w:ascii="Verdana" w:hAnsi="Verdana"/>
          <w:b/>
        </w:rPr>
        <w:t>Quadro H</w:t>
      </w:r>
      <w:r>
        <w:rPr>
          <w:rFonts w:cs="Verdana" w:ascii="Verdana" w:hAnsi="Verdana"/>
        </w:rPr>
        <w:t>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 xml:space="preserve">ISWSAttivitaSvolteNASR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ttivitaSvolt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ttività svolta dall’Azienda.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i seguenti valori: 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0 = Nessuna Attività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 = Fattoria Didattica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2 = B&amp;B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3 = Fattoria Social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4 = Servizi All’Infanzia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5 = Agriturism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6 = Attività Ricreativ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7 = Artigianat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8 = Conto Terzism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9 = Lavorazione e Trasformazione dei Prodotti Agricol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 = Produzione di Energia Rinnovabil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1 =Vendita diretta di Prodotti Agricol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2 = Turismo Rurale - Serviz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3 = Altra Attività Conness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rPr>
          <w:rFonts w:ascii="Verdana" w:hAnsi="Verdana" w:cs="Verdana"/>
          <w:szCs w:val="24"/>
        </w:rPr>
      </w:pPr>
      <w:bookmarkStart w:id="20" w:name="__RefHeading___Toc370909570"/>
      <w:bookmarkEnd w:id="20"/>
      <w:r>
        <w:rPr>
          <w:rFonts w:cs="Verdana" w:ascii="Verdana" w:hAnsi="Verdana"/>
          <w:sz w:val="24"/>
          <w:szCs w:val="24"/>
        </w:rPr>
        <w:t>Struttura oggetto: ISWSEstremiDocumento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el sottoscrittore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EstremiDocumento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cumen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 documento :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256 - </w:t>
            </w:r>
            <w:r>
              <w:rPr>
                <w:rFonts w:cs="Arial" w:ascii="Arial" w:hAnsi="Arial"/>
                <w:sz w:val="16"/>
                <w:szCs w:val="16"/>
              </w:rPr>
              <w:t>LIBRETTO POSTALE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1913 - </w:t>
            </w:r>
            <w:r>
              <w:rPr>
                <w:rFonts w:cs="Arial" w:ascii="Arial" w:hAnsi="Arial"/>
                <w:sz w:val="16"/>
                <w:szCs w:val="16"/>
              </w:rPr>
              <w:t>ALTRO DOCUMENTO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7  -  </w:t>
            </w:r>
            <w:r>
              <w:rPr>
                <w:rFonts w:cs="Arial" w:ascii="Arial" w:hAnsi="Arial"/>
                <w:sz w:val="16"/>
                <w:szCs w:val="16"/>
              </w:rPr>
              <w:t>CARTA DI IDENTITA'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8  - </w:t>
            </w:r>
            <w:r>
              <w:rPr>
                <w:rFonts w:cs="Arial" w:ascii="Arial" w:hAnsi="Arial"/>
                <w:sz w:val="16"/>
                <w:szCs w:val="16"/>
              </w:rPr>
              <w:t>PATENTE AUTO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9  - </w:t>
            </w:r>
            <w:r>
              <w:rPr>
                <w:rFonts w:cs="Arial" w:ascii="Arial" w:hAnsi="Arial"/>
                <w:sz w:val="16"/>
                <w:szCs w:val="16"/>
              </w:rPr>
              <w:t>TESSERA FF.SS.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80  - </w:t>
            </w:r>
            <w:r>
              <w:rPr>
                <w:rFonts w:cs="Arial" w:ascii="Arial" w:hAnsi="Arial"/>
                <w:sz w:val="16"/>
                <w:szCs w:val="16"/>
              </w:rPr>
              <w:t>PASSAPORTO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81  -</w:t>
            </w:r>
            <w:r>
              <w:rPr>
                <w:rFonts w:cs="Arial" w:ascii="Arial" w:hAnsi="Arial"/>
                <w:sz w:val="16"/>
                <w:szCs w:val="16"/>
              </w:rPr>
              <w:t xml:space="preserve"> TESSERA POSTAL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cumen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umero Documento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lascia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Rilasci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Scadenz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Scadenza (dd/mm/yyyy)</w:t>
            </w:r>
          </w:p>
        </w:tc>
      </w:tr>
      <w:tr>
        <w:trPr>
          <w:trHeight w:val="539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LocaComp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uogo del rilascio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jc w:val="left"/>
        <w:rPr>
          <w:rFonts w:ascii="Verdana" w:hAnsi="Verdana" w:cs="Verdana"/>
          <w:szCs w:val="24"/>
        </w:rPr>
      </w:pPr>
      <w:bookmarkStart w:id="21" w:name="__RefHeading___Toc370909571"/>
      <w:bookmarkEnd w:id="21"/>
      <w:r>
        <w:rPr>
          <w:rFonts w:cs="Verdana" w:ascii="Verdana" w:hAnsi="Verdana"/>
          <w:sz w:val="24"/>
          <w:szCs w:val="24"/>
        </w:rPr>
        <w:t>Struttura oggetto: ISWSDichiarazioniImpegniASR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l</w:t>
      </w:r>
      <w:r>
        <w:rPr>
          <w:rFonts w:cs="Verdana" w:ascii="Verdana" w:hAnsi="Verdana"/>
          <w:szCs w:val="24"/>
        </w:rPr>
        <w:t>e dichiarazioni e gli impegni.</w:t>
        <w:br/>
        <w:t>(Quadro Q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ichiarazioneImpegni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758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hFas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t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esenza Fascicolo Territoriale</w:t>
            </w:r>
          </w:p>
          <w:p>
            <w:pPr>
              <w:pStyle w:val="Normal"/>
              <w:ind w:left="1000" w:hanging="29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1000" w:hanging="29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3 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leDoc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esenza di documenti allegati 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4 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PIV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i non essere in possesso della Partita IVA 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Inp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 non essere iscritto all' INPS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1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onCCI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sere esonerato dall'iscrizione al registro delle imprese della CCIAA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9 = S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jc w:val="left"/>
        <w:rPr>
          <w:rFonts w:ascii="Verdana" w:hAnsi="Verdana" w:cs="Verdana"/>
          <w:szCs w:val="24"/>
        </w:rPr>
      </w:pPr>
      <w:bookmarkStart w:id="22" w:name="__RefHeading___Toc370909572"/>
      <w:bookmarkEnd w:id="22"/>
      <w:r>
        <w:rPr>
          <w:rFonts w:cs="Verdana" w:ascii="Verdana" w:hAnsi="Verdana"/>
          <w:sz w:val="24"/>
          <w:szCs w:val="24"/>
        </w:rPr>
        <w:t>Struttura oggetto: ISWSAdesioneMisuraCompensativaNASR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i adesione alle misure del piano di Sviluppo Rurale.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AdesioneMisuraCompensativa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tipo misura può assumere i seguenti valori  : 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3 = Indennità natura 2000 e indennità connesse alla direttiva 2000/60/CE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ImpeInc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ualità d’impegno</w:t>
            </w:r>
          </w:p>
          <w:p>
            <w:pPr>
              <w:pStyle w:val="NormaleG"/>
              <w:keepLines/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valori da 1 a 20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Doma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in cui viene presentata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Personalizzati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mpi Personalizzati</w:t>
            </w:r>
          </w:p>
        </w:tc>
      </w:tr>
    </w:tbl>
    <w:p>
      <w:pPr>
        <w:pStyle w:val="Normal"/>
        <w:rPr>
          <w:rStyle w:val="StrongEmphasis"/>
          <w:color w:val="0000FF"/>
          <w:szCs w:val="20"/>
          <w:u w:val="singl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23" w:name="__RefHeading___Toc370909573"/>
      <w:bookmarkEnd w:id="23"/>
      <w:r>
        <w:rPr>
          <w:rFonts w:cs="Verdana" w:ascii="Verdana" w:hAnsi="Verdana"/>
          <w:sz w:val="24"/>
          <w:szCs w:val="24"/>
        </w:rPr>
        <w:t>Struttura oggetto: ISWSCampiPersonalizzati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i Campi Personalizza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3"/>
        <w:gridCol w:w="1641"/>
        <w:gridCol w:w="769"/>
        <w:gridCol w:w="624"/>
        <w:gridCol w:w="26"/>
        <w:gridCol w:w="4007"/>
      </w:tblGrid>
      <w:tr>
        <w:trPr>
          <w:tblHeader w:val="true"/>
          <w:trHeight w:val="225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ampiPersonalizzatiASR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truttura</w:t>
            </w:r>
          </w:p>
        </w:tc>
      </w:tr>
      <w:tr>
        <w:trPr>
          <w:trHeight w:val="225" w:hRule="atLeast"/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rizione del campo personalizzato 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e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lore Campo personalizz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24" w:name="__RefHeading___Toc370909574"/>
      <w:bookmarkEnd w:id="24"/>
      <w:r>
        <w:rPr>
          <w:rFonts w:cs="Verdana" w:ascii="Verdana" w:hAnsi="Verdana"/>
          <w:sz w:val="24"/>
          <w:szCs w:val="24"/>
        </w:rPr>
        <w:t>Struttura oggetto: ISWSAdesioneMisuraAgro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i Adesione alle misure del piano di Sviluppo Rurale.(</w:t>
      </w:r>
      <w:r>
        <w:rPr>
          <w:rFonts w:cs="Verdana" w:ascii="Verdana" w:hAnsi="Verdana"/>
          <w:b/>
        </w:rPr>
        <w:t xml:space="preserve">Quadro B o C o D </w:t>
      </w:r>
      <w:r>
        <w:rPr>
          <w:rFonts w:cs="Verdana" w:ascii="Verdana" w:hAnsi="Verdana"/>
        </w:rPr>
        <w:t>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AdesioneMisuraAgro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tipo misura può assumere i seguenti valori  : </w:t>
            </w:r>
          </w:p>
          <w:p>
            <w:pPr>
              <w:pStyle w:val="PreformattatoHTM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078 = Prosecuzione impegni assunti nell’ambito del REG. CE 2078/92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ualità di impegno. Può assumere valori da 1 a 20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Doma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in cui viene presentata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maAnno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Inizial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maAnnoPrec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Anno Precedent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nalitaDomand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1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nalità della Domanda.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 i seguenti valori :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0 = se domanda inizial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1 = se sostituzione impegn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2 = se trasferimento impegn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3 = se cambio azion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4 = se aggiornamento annual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5 = se cambio Beneficiari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 = se ampliamento impegno.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 = se conferma impegno.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8 = se adeguamento impegno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 = se trasformazione impegno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ImpegniAdesioneMisuraAgroN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a degli impegni Assunti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Personalizzati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mpi personalizzati</w:t>
            </w:r>
          </w:p>
        </w:tc>
      </w:tr>
    </w:tbl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Heading3"/>
        <w:tabs>
          <w:tab w:val="clear" w:pos="708"/>
          <w:tab w:val="left" w:pos="1276" w:leader="none"/>
        </w:tabs>
        <w:spacing w:before="0" w:after="60"/>
        <w:ind w:left="1276" w:hanging="1276"/>
        <w:jc w:val="left"/>
        <w:rPr>
          <w:rFonts w:ascii="Verdana" w:hAnsi="Verdana" w:cs="Verdana"/>
          <w:szCs w:val="24"/>
        </w:rPr>
      </w:pPr>
      <w:bookmarkStart w:id="25" w:name="__RefHeading___Toc370909575"/>
      <w:bookmarkEnd w:id="25"/>
      <w:r>
        <w:rPr>
          <w:rFonts w:cs="Verdana" w:ascii="Verdana" w:hAnsi="Verdana"/>
          <w:sz w:val="24"/>
          <w:szCs w:val="24"/>
        </w:rPr>
        <w:t>Struttura oggetto: ISWSImpegniAdesioneMisuraAgroNASR</w:t>
      </w:r>
    </w:p>
    <w:p>
      <w:pPr>
        <w:pStyle w:val="Nessunaspaziatura1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</w:r>
    </w:p>
    <w:p>
      <w:pPr>
        <w:pStyle w:val="Nessunaspaziatura1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  <w:t>Struttura che contiene tutte le informazioni riguardanti gli impegni assunti</w:t>
      </w:r>
      <w:r>
        <w:rPr>
          <w:rFonts w:cs="Verdana" w:ascii="Verdana" w:hAnsi="Verdana"/>
        </w:rPr>
        <w:t>.</w:t>
        <w:br/>
      </w:r>
      <w:r>
        <w:rPr>
          <w:rFonts w:eastAsia="Arial Unicode MS" w:cs="Arial Unicode MS" w:ascii="Verdana" w:hAnsi="Verdana"/>
          <w:sz w:val="20"/>
          <w:szCs w:val="20"/>
        </w:rPr>
        <w:t>La struttura rappresenta il Quadro B – Sezione Azioni per la quale il richiedente si impegna</w:t>
      </w:r>
    </w:p>
    <w:p>
      <w:pPr>
        <w:pStyle w:val="Nessunaspaziatura1"/>
        <w:rPr>
          <w:rFonts w:ascii="Verdana" w:hAnsi="Verdana" w:eastAsia="Arial Unicode MS" w:cs="Verdana"/>
          <w:sz w:val="20"/>
          <w:szCs w:val="20"/>
        </w:rPr>
      </w:pPr>
      <w:r>
        <w:rPr>
          <w:rFonts w:eastAsia="Arial Unicode MS" w:cs="Verdana" w:ascii="Verdana" w:hAnsi="Verdana"/>
          <w:sz w:val="20"/>
          <w:szCs w:val="20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mpegniAdesioneMisuraAgro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A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e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uperficie dichiarati per azione o  misura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aUB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ba dichiarati per azione o misura 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 richiesta a premio ( per interventi con unità di misura diversi da HA 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eUBA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UBAA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UBA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UBAA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/>
      </w:pPr>
      <w:bookmarkStart w:id="26" w:name="__RefHeading___Toc370909576"/>
      <w:bookmarkEnd w:id="26"/>
      <w:r>
        <w:rPr>
          <w:rFonts w:cs="Verdana" w:ascii="Verdana" w:hAnsi="Verdana"/>
          <w:sz w:val="24"/>
          <w:szCs w:val="24"/>
        </w:rPr>
        <w:t>Struttura oggetto: ISWSCampione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" w:cs="Arial Unicode MS" w:ascii="Verdana" w:hAnsi="Verdana"/>
          <w:sz w:val="20"/>
          <w:szCs w:val="20"/>
        </w:rPr>
        <w:t>Struttura che contiene tutte le informazioni che identificano che la domanda è a Campione.</w:t>
      </w:r>
    </w:p>
    <w:p>
      <w:pPr>
        <w:pStyle w:val="Pallinolivello2"/>
        <w:numPr>
          <w:ilvl w:val="0"/>
          <w:numId w:val="0"/>
        </w:numPr>
        <w:tabs>
          <w:tab w:val="clear" w:pos="708"/>
          <w:tab w:val="left" w:pos="7470" w:leader="none"/>
        </w:tabs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ampione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Ca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codifica della Tipologia di Campione. 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Campione Ammissibilità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Campione Condizionalità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= Campione Misto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sch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odifica del Rischio: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Casual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Con Analisi di Rischio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ato Lavorazione Campione 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1 - Azienda non chiusa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- Azienda con lavorazione sospesa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3 - Chiusa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Chiusa negativa accertament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- In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6 - In controllo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7 - In controllo superfici ed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8 - Chiusa controllo superfici ed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9 - Rilasciata per istruttoria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0 - Azienda chiusa con esito definitiv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1 - In controllo superfici da validar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2 - Azienda da controllar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3 - Azienda in controll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4 - Azienda con controllo complet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5 - Azienda con controllo validat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6 - Azienda con esito impegni definitiv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7 - Istruttoria in corso</w:t>
            </w:r>
          </w:p>
        </w:tc>
      </w:tr>
    </w:tbl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27" w:name="__RefHeading___Toc370909577"/>
      <w:bookmarkEnd w:id="27"/>
      <w:r>
        <w:rPr>
          <w:rFonts w:cs="Verdana" w:ascii="Verdana" w:hAnsi="Verdana"/>
          <w:sz w:val="24"/>
          <w:szCs w:val="24"/>
        </w:rPr>
        <w:t>Struttura oggetto: ISWSIstruttoriaASR</w:t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" w:cs="Verdana" w:ascii="Verdana" w:hAnsi="Verdana"/>
          <w:sz w:val="20"/>
          <w:szCs w:val="20"/>
        </w:rPr>
        <w:t>Struttura che contiene le informazioni legate all’iter istruttorio della domanda.</w:t>
        <w:br/>
        <w:t>La struttura rappresenta lo stato dell’istruttoria al momento dello scarico.</w:t>
        <w:br/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1"/>
        <w:gridCol w:w="90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struttori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Istruttori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Istruttoria.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nuale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tomatizzat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Pres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a Presentazione Domanda. 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cevibil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Ricevibile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i seguenti valori 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mmissibil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Ammissibile. Può assumere i seguenti valori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ich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Richiesto</w:t>
              <w:br/>
              <w:t>Importo fornito unicamente per le domande dalla 2011 in poi.</w:t>
              <w:br/>
            </w:r>
          </w:p>
          <w:p>
            <w:pPr>
              <w:pStyle w:val="Normal"/>
              <w:spacing w:lineRule="auto" w:line="247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l'importo è indicativo e può essere soggetto a variazioni in conseguenza dei controlli di ammissibilità e di istruttoria successivi alla Raccolta)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 dell’Istruttori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1 - istruttoria non avviata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- istruttoria in cors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3 - Istruttoria completata negativa - non ricev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Istruttoria completata negativ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- Istruttoria completat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6 - istruttoria completata in proposta di recuper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edi Allegato 2.6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vell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vello ammissibilità: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1 – IN ISTRUTTORIA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– Non Ammiss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3 - Parzialmente Ammissibil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Totalmente Ammiss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– In corso di definizion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edi Allegato 2.5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Avvi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Avvio Istruttori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Ist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Ist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Premio spettant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spettante al Lordo di eventuali abbattimenti a livello di domand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Sanz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spettante al netto delle riduzioni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Ridu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riduzioni a livello di Domand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ListaIstruttorieAS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struttorie Regionali Effettuate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PagamentoAS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gamento della doman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28" w:name="__RefHeading___Toc370909578"/>
      <w:bookmarkEnd w:id="28"/>
      <w:r>
        <w:rPr>
          <w:rFonts w:cs="Verdana" w:ascii="Verdana" w:hAnsi="Verdana"/>
          <w:sz w:val="24"/>
          <w:szCs w:val="24"/>
        </w:rPr>
        <w:t>Struttura oggetto: ISWSListaIstruttorie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  <w:t xml:space="preserve">Struttura che contiene tutte le Istruttorie Regionali effettuate. </w:t>
        <w:br/>
        <w:t>Tali informazioni sono presenti unicamente per le istruttorie chiuse.</w:t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" w:cs="Arial Unicode MS" w:ascii="Verdana" w:hAnsi="Verdana"/>
          <w:sz w:val="20"/>
          <w:szCs w:val="20"/>
        </w:rPr>
        <w:t>Per le istruttorie in corso non verranno rappresentate informazioni in questo ogget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ListaIstruttorie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Istruttori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Istruttoria.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nuale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tomatizzat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Protocoll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rotocollo Check-List Istruttoria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le codice rappresenta la chiave univoca dell’istruttori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le inform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Avvi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Avvio istruttoria. 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struttoria. 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oSala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L chiusura Istruttoria Vedi Allegato 2.6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bookmarkStart w:id="29" w:name="_Hlk357108122"/>
            <w:bookmarkStart w:id="30" w:name="OLE_LINK5"/>
            <w:bookmarkStart w:id="31" w:name="OLE_LINK4"/>
            <w:bookmarkEnd w:id="29"/>
            <w:bookmarkEnd w:id="30"/>
            <w:bookmarkEnd w:id="31"/>
            <w:r>
              <w:rPr>
                <w:rFonts w:cs="Verdana" w:ascii="Verdana" w:hAnsi="Verdana"/>
                <w:sz w:val="16"/>
                <w:szCs w:val="16"/>
              </w:rPr>
              <w:t>Nome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Fisc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Utente regionale che ha istruito la domanda</w:t>
            </w:r>
          </w:p>
        </w:tc>
      </w:tr>
      <w:tr>
        <w:trPr>
          <w:trHeight w:val="1258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tratt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omanda estratta per revisione. Può assumere i seguenti valori 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N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Revisio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Domanda revisionata. Può assumere i seguenti valori 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= SI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Esit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Esito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 – Negativ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 - Positiv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ome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ome utente regionale che ha revisiona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gn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gnome utente regionale che ha revisiona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diFisc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dice Fiscale utente regionale che ha revisionato la domanda</w:t>
            </w:r>
          </w:p>
        </w:tc>
      </w:tr>
    </w:tbl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highlight w:val="magenta"/>
          <w:u w:val="single"/>
        </w:rPr>
      </w:pPr>
      <w:r>
        <w:rPr/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2" w:name="__RefHeading___Toc370909579"/>
      <w:bookmarkEnd w:id="32"/>
      <w:r>
        <w:rPr>
          <w:rFonts w:cs="Verdana" w:ascii="Verdana" w:hAnsi="Verdana"/>
          <w:sz w:val="24"/>
          <w:szCs w:val="24"/>
        </w:rPr>
        <w:t>Struttura oggetto: ISWSPagamen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  <w:t>Struttura che contiene tutte le informazioni riepilogative del Pagamento.</w:t>
        <w:br/>
        <w:t>Tale oggetto viene fornito solo in presenza di pagamenti effettuati e finanziati.</w:t>
      </w:r>
    </w:p>
    <w:p>
      <w:pPr>
        <w:pStyle w:val="Normal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Pagamento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  <w:sz w:val="22"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ipoPag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ipologia del Pagamento. Può assumere i seguenti valori :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0004 = ANTICIPO 75%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0005 = SALD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Decre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ecret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oFinanziar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finanziario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Pubblicazio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ella Pubblicazione(espressa nel formato 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mporto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1"/>
                <w:rFonts w:ascii="Verdana" w:hAnsi="Verdana" w:cs="Verdana"/>
                <w:b/>
                <w:b/>
              </w:rPr>
            </w:pPr>
            <w:bookmarkStart w:id="33" w:name="OLE_LINK2"/>
            <w:bookmarkStart w:id="34" w:name="OLE_LINK1"/>
            <w:r>
              <w:rPr>
                <w:rStyle w:val="StrongEmphasis"/>
                <w:b w:val="false"/>
                <w:color w:val="0000FF"/>
                <w:sz w:val="16"/>
                <w:szCs w:val="16"/>
                <w:u w:val="single"/>
              </w:rPr>
              <w:t>I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SWSElementiPremioASR</w:t>
            </w:r>
            <w:bookmarkEnd w:id="33"/>
            <w:bookmarkEnd w:id="34"/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T1"/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lementi che hanno determinato il Prem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5" w:name="__RefHeading___Toc370909580"/>
      <w:bookmarkEnd w:id="35"/>
      <w:r>
        <w:rPr>
          <w:rFonts w:cs="Verdana" w:ascii="Verdana" w:hAnsi="Verdana"/>
          <w:sz w:val="24"/>
          <w:szCs w:val="24"/>
        </w:rPr>
        <w:t>Struttura oggetto: ISWSImpor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Struttura che contiene l’importo del Pagamento: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mporto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Total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totale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DettImportoAS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ttaglio Importo</w:t>
            </w:r>
          </w:p>
        </w:tc>
      </w:tr>
    </w:tbl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6" w:name="__RefHeading___Toc370909581"/>
      <w:bookmarkEnd w:id="36"/>
      <w:r>
        <w:rPr>
          <w:rFonts w:cs="Verdana" w:ascii="Verdana" w:hAnsi="Verdana"/>
          <w:sz w:val="24"/>
          <w:szCs w:val="24"/>
        </w:rPr>
        <w:t>Struttura oggetto: ISWSDettImpor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Struttura che contiene l’importo del Pagamento diviso per misura: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ettImporto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totale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di Pagamento. Può assumere i seguenti valori :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 Indennità compensativa:</w:t>
            </w:r>
          </w:p>
          <w:p>
            <w:pPr>
              <w:pStyle w:val="PreformattatoHTM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3 = Indennità natura 2000 e indennità connesse alla direttiva 2000/60/CE 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Misure Agroambientali: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7" w:name="__RefHeading___Toc370909582"/>
      <w:bookmarkEnd w:id="37"/>
      <w:r>
        <w:rPr>
          <w:rFonts w:cs="Verdana" w:ascii="Verdana" w:hAnsi="Verdana"/>
          <w:sz w:val="24"/>
          <w:szCs w:val="24"/>
        </w:rPr>
        <w:t>Struttura oggetto: ISWSElementiPremi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  <w:t>Struttura contenente gli elementi di dettaglio che hanno determinato il pagamento.</w:t>
      </w:r>
    </w:p>
    <w:p>
      <w:pPr>
        <w:pStyle w:val="Nessunaspaziatura1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Style w:val="StrongEmphasis"/>
                <w:b w:val="false"/>
                <w:b w:val="false"/>
                <w:color w:val="0000FF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ElementiPremio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  <w:sz w:val="22"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Int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Elemento Liquidato Premio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Intervento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il codiceInte</w:t>
            </w:r>
          </w:p>
          <w:p>
            <w:pPr>
              <w:pStyle w:val="Normal"/>
              <w:keepLines/>
              <w:ind w:left="360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viene rappresentato dallo stesso progressivo presente nella struttura ISWSInterventiNASR (CodiInte) o nella struttura ISWSInterventiNoSupeNASR (CodiInte).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Sanzion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1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Maggiorazioni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2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Massimal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3 </w:t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Detrazion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4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gInt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gressivo Intervento.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’ un codice numerico che consente di identificare univocamente un intervento nell’ambito della domanda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Il codice sarà valorizzato solo nel caso in cui Tipologia = ‘Intervento’, altrimenti sarà 0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 elemento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Valori ammessi:</w:t>
              <w:br/>
            </w:r>
            <w:r>
              <w:rPr>
                <w:rFonts w:cs="Verdana" w:ascii="Verdana" w:hAnsi="Verdana"/>
                <w:b/>
                <w:sz w:val="16"/>
                <w:szCs w:val="16"/>
              </w:rPr>
              <w:t>Intervent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venti derivanti dall’ istruttoria della domanda al momento della proposta di liquidazione della domand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anzio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Sanzioni, Penalità e Riduzioni a livello di domanda derivanti dall’ istruttoria della domanda al momento della proposta di liquidazione della domand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ggiorazioni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aggiorazioni a livello di domanda derivanti dall’ istruttoria della domanda al momento della proposta di liquidazione della domand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ssimale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assimali applicati a livello di domanda e derivanti dall’ istruttoria della domanda al momento della proposta di liquidazione della domanda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etrazione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Detrazioni applicate al premio spettante e potenzialmente liquidabile applicate dall’istruttoria dall’ istruttoria della domanda al momento della proposta di liquidazione della domanda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280"/>
        <w:ind w:left="0" w:hanging="0"/>
        <w:rPr>
          <w:rFonts w:ascii="Verdana" w:hAnsi="Verdana" w:cs="Verdana"/>
          <w:sz w:val="24"/>
        </w:rPr>
      </w:pPr>
      <w:bookmarkStart w:id="38" w:name="__RefHeading___Toc370909583"/>
      <w:bookmarkEnd w:id="38"/>
      <w:r>
        <w:rPr>
          <w:rFonts w:cs="Verdana" w:ascii="Verdana" w:hAnsi="Verdana"/>
          <w:sz w:val="24"/>
        </w:rPr>
        <w:t>Allegati.</w:t>
      </w:r>
    </w:p>
    <w:p>
      <w:pPr>
        <w:pStyle w:val="Heading2"/>
        <w:numPr>
          <w:ilvl w:val="0"/>
          <w:numId w:val="0"/>
        </w:numPr>
        <w:ind w:left="576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2"/>
        <w:spacing w:before="280" w:after="280"/>
        <w:rPr/>
      </w:pPr>
      <w:r>
        <w:rPr>
          <w:rFonts w:eastAsia="Courier" w:cs="Courier"/>
        </w:rPr>
        <w:t xml:space="preserve"> </w:t>
      </w:r>
      <w:bookmarkStart w:id="39" w:name="__RefHeading___Toc370909584"/>
      <w:r>
        <w:rPr/>
        <w:t>Allegato Codice Ente</w:t>
      </w:r>
      <w:bookmarkEnd w:id="39"/>
    </w:p>
    <w:tbl>
      <w:tblPr>
        <w:tblW w:w="10315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0"/>
        <w:gridCol w:w="1087"/>
        <w:gridCol w:w="1128"/>
      </w:tblGrid>
      <w:tr>
        <w:trPr>
          <w:trHeight w:val="75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Descrizione Ent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Codice Regione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Codice Ente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VALLE D'AOST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ENTE ISTRUTTORE REGIONE VALLE D'AOST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8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AUTONOMA FRIULI VENEZIA GIUL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SPETTORATO PROVINCIALE DELL'AGRICOLTURA DI GORIZIA E TRIESTE - SED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SPETTORATO PROVINCIALE DELL'AGRICOLTURA DI PORDENO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SPETTORATO PROVINCIALE DELL'AGRICOLTURA DI GORIZIA E TRIESTE - UFF. TRIEST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SPETTORATO PROVINCIALE DELL'AGRICOLTURA DI UDI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RUTTURE AZIENDALI AVVERSITA' ATMOSFERICH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REDITO AGRARIO, COOPERAZIONE E SVILUPPO AGRICOL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ENTE REGIONALE PROMOZIONE E SVILUPPO DELL'AGRICOLTU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PER LE PRODUZIONI AGRICO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PER LA MONTAG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DEL GEMONESE, CANAL DEL FERRO E VAL CANA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DEL TORRE, NATISONE E COLLI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PROVINCIA DI GORIZ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8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SPETTORATO RIPARTIMENTALE FORESTE TRIESTE E GORIZIA - UFF. DISTACCATO DI GORIZ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57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SPETTORATO RIPARTIMENTALE DELLE FORESTE DI PORDENO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58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SPETTORATO RIPARTIMENTALE DELLE FORESTE DI TRIESTE E GORIZIA - SED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58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SPETTORATO RIPARTIMENTALE DELLE FORESTE DI UDI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58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SPETTORATO RIPARTIMENTALE DELLE FORESTE DI TOLMEZZ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DELLA CAR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86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CANAL DEL FERRO VAL CANA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86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DEL GEMON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86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PROVINCIA DI UDI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87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FRIULI-SERV AFF GEN,AMM E POLITICHE COMUNITARI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87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FRIULI-SERV TUTELA AMBIENTALE NATURA E FAU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87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LIGUR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INTEMEL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ARGENTINA-ARME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NSORZIO SANREM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NSORZIO IMPERI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DEL GIOV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1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ALTA VAL BORMID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1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NSORZIO TIGULLIO-PARADIS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2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FONTANABUO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2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ALTE VALLI TREBBIA E BISAG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 MONTANA VALLI AVETO-GRAVEGLIA-STURL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3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.I.D.A.F. SARZA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3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 MONTANA VAL DI VA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3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LIGURIA - ISPETTORATO DI IMPER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3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DELL'OLIVO E ALTA VALLE ARROSC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PONENTE SAVON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4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VALLI GENOVESI SCRIVIA POLCEVE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4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VALLI STURA, ORBA E LEI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4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LIGURIA - ISPETTORATO DI SAVO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4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LIGURIA - ISPETTORATO DI GENOV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4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LIGURIA - ISPETTORATO DI LA SPEZ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4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LIGURIA - POLITICHE AGRICO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4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LIGURIA - SERVIZI ALLE IMPR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UMBR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A.R.U.S.I.A. - PERUG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UMBRIA - ENTE REGIONA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88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UMBRIA - DIREZIONE 04 - SERVIZIO 0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0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UMBRIA - DIREZIONE 04 - SERVIZIO 0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1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UMBRIA - DIREZIONE 04 - SERVIZIO 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1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MARCH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. DEC. AGRICOLTURA E ALIMENTAZIONE - ANCO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. DEC. AGRICOLTURA E ALIM. -ASCOLI PICE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DECENTRATO AGRICOLTURA E ALIM. - MACERAT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. DEC. AGRICOLTURA E ALIMENTAZIONE - PESAR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LAZI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LIGUR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TTORE DECENTRATO AGRICOLTURA - FROSINO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TTORE DECENTRATO AGRICOLTURA -  LATI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TTORE DECENTRATO AGRICOLTURA - RIET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TTORE DECENTRATO AGRICOLTURA - ROM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TTORE DECENTRATO AGRICOLTURA  SDA - VITERB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DIREZIONE AMBIENTE E COOPERAZIONE TRA I POPOL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LAZIO AREA PROGRAMMAZIONE E SVILUPPO RURA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LAZIO AREA RAPPORTI AGRIC., AMB.TE, TERRITORI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1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LAZIO AREA SERVIZI TECNICI E SCIENTIFIC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1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LAZIO DIR. REGIONALE AGRICOLTURA-IL DIRETTOR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1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LAZIO AREA FILIERE VEGET.E PROD. AGROALIMENTAR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0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VERSANTE LAZIALE PARCO NAZIONALE D'ABRUZZ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5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ERNICI SIMBRUIN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5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TUSCIA ROMA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5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TERRE PONTI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5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ABRUZZ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ABRUZZ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ISPETTORATO PROVINCIALE DELL'AGRIC. - AQUIL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ISPETTORATO PROVINCIALE DELL'AGRIC. - CHIET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ISPETTORATO PROVINCIALE DELL'AGRIC. - PESCA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ISPETTORATO PROPVINCIALE DELL'AGRIC. - TERAM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.M CAMPO IMPERATORE PIANA DI NAVELL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4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.M. PELIG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5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.M. ALTO SANGRO - ALTOPIANO DELLE S. MIGL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5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.M. VOMANO PINO E PIOMB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5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.M. MEDIO VAST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6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.M. ALTO VAST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6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ARSSA - AGENZIA REGIONALE PER I SERVIZI DI SVILUPPO AGRICOL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6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MOLI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ENTE ISTRUTTORE REGIONE MOLI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8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MOLISE - GAL A.SVI.R. MOLIGAL SCRL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8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MOLISE - GAL MOLISE VERSO IL 2000 SRL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8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MOLISE - GAL INNOVA PLUS SRL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8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CAMPA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APA-CEPICA DI AVELLI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APA-CEPICA DI SALER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APA-CEPICA DI CASERT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APA-CEPICA DI NAPOL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APA-CEPICA DI BENEVE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ENTE REGIONE CAMPA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APF DI AVELLI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51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APF DI SALER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51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APF DI CASERT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51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APF DI BENEVE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51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APF DI S.ANGELO DEI LOMBARDI - AVELLI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67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CAMPANIA -TERRITORI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0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PUGL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FOGG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BAR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- TARA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BRINDIS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LECC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ENTE REGIONE PUGL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9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PA BAR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9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PA TARA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9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PA BRINDIS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9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PA LECC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9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PA FOGG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9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ZIONE PROVINCIALE DI BARI - SERVIZIO FOREST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9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ZIONE PROVINCIALE DI FOGGIA - SERVIZIO FOREST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ZIONE PROVINCIALE DI BRINDISI - SERVIZIO FOREST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0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ZIONE PROVINCIALE DI LECCE - SERVIZIO FOREST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0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ZIONE PROVINCIALE DI TARANTO - SERVIZIO FOREST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0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Regione Puglia - GAL ALTO SALENT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5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CAPO SANTA MARIA DI LEUC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5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COLLINE JONICH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CONCA BAR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DAUNIA RURA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DAUNOFANTI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FIOR D'OLIV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GARGA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Regione Puglia - GAL ISOLA SALENT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LE CITTA' DI CASTEL DI MONT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LUOGHI DEL MI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MERIDAU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MURGIA PIU'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PIANA DEL TAVOLIER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PONTE LAM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SERRE SALENTI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SUD EST BAR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TERRA D'ARNE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TERRA DEI MESSAP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TERRA DEI TRULLI E BARSE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TERRE DEL PRIMITIV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TERRE DI MURG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TERRE DI OTRA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8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Regione Puglia - GAL VALLE DELLA CUP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8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VALLE D'ITR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8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BASILICAT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ARBEA - POTENZ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ARBEA - MATE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ARBEA - TRAMUTOL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BASILICATA DIP. AGR. SOSTEGNO IMPRE. AGRICO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8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BASILICATA DIP. AGR.STR.PROG.GEST.INTERV.PSR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9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BASILICATA DIP. AGR. UFFICIO  ZOOTEC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9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CALABR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AREA CENTRO - CATANZAR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AREA TERRITORIALE SETTENTRIONALE - COSENZ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AREA TERRITORIALE MERIDIONALE - REGGIO CALABR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AREA CENTRO - CROTO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AREA CENTRO - VIBO VALENT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ALTO JONIO COSENTINO DU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2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GAL SERRE CALABRIESI - ALTA LOCRIDE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2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GAL VALLE DEL CRATI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GAL BASSO TIRRENO REGGIN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GAL KROTON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GAL VALLE DEL CROCCHI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COGAL MONTE PORO-SERRE VIBONESI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GAL SILA GRECA - BASSO JONIO COSENTIN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GAL AREA GERCANIC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GAL SAVUT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GAL DELLA SIL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4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SICIL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 - AGRIGE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CALTANISSETT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CATA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EN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MESSI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PALERM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RAGUS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 SIRACUS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8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TRAPAN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8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INFRASTRUTT. - SERVIZIO V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8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STRUTT. - AREA II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8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SERVIZIO 18 IPA RAGUS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9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SERVIZIO 19 IPA SIRACUS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9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SERVIZIO 20 IPA TRAPAN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9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STRUTT. - SERVIZIO V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STRUTT. - SERVIZIO V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STRUTT. - SERVIZIO VI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INFRASTRUTT. - SERVIZIO IX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REG. SICILIA - DIP. INFRASTRUTT. - SERVIZIO X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INFRASTRUTT. - SERVIZIO X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REG. SICILIA - DIP. INFRASTRUTT.  - AREA II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 - DIS.   CALTAGIRONE 4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 - DIS.  RIESI 5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FORESTE - SERVIZI TECNIC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AZIENDA - SERVIZIO 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.P.A. AGRIGE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.P.A.CALTANISSETT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.P.A. CATA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.P.A. SIRACUS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.P.A. EN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.P.A. MESSI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.P.A. PALERM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.P.A. RAGUS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.P.A. TRAPAN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STRUTT. - SERVIZIO IV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STRUTT. - SERVIZIO VII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SERVIZIO 12 IPA AGRIGE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SERVIZIO 13 IPA CALTANISSETT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SERVIZIO 14 IPA CATA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SERVIZIO 15 IPA EN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SERVIZIO 16 IPA MESSI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SERVIZIO 17 IPA PALERM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STRUTT.- UOB 251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8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SICILIA - GAL TERRE DELL'ETNA E DELL'ALCANTA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8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SICILIA - GAL ROCCA DI CERER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9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SICILIA - GAL  ET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9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SARDEG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TERRITORIALE DEL BASSO CAMPIDANO E DEL SARRABUS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9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TERRITORIALE DEL SULCIS E IGLESIENT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9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TERRITORIALE DELL' ORISTAN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9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TERRITORIALE DEL NUOR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9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TERRITORIALE DELL'OGLIAST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TERRITORIALE DEL SASSAR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TERRITORIALE DELLA GALLU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SARDEGNA - UFFICIO ISTRUTTORE REGIO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TERRITORIALE DEL MEDIO CAMPIDA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67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SARDEGNA ¿ AREA COORD. ATTIV. ISTRUTTORI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67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ANGLO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1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GALLU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1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LOGUDORO GOCEA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1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NUORESE BARO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1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MARGHI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1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TERRE SHARDA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1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BARBAGIA (BMGS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2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SARCIDA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2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OGLIAST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2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LINAS CAMPIDA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2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SULCIS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2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PROVINCIA AUTONOMA DI  BOLZANO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ENTE ISTRUTTORE BOLZA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8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PROVINCIA AUTONOMA DI TRE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PAT - SERVIZIO FORESTE E FAU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4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ENTE ISTRUTTORE TRE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AP 10 ROVERE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PAT - SERVIZIO VIGILANZA E PROM.NE ATTIVITÀ AGR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4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PAT - SERVIZIO AZIENDE AGR. E TERRITORIO RURA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4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PAT - DIPARTIMENTO AGRICOLTURA E ALIMENTAZIO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3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0" w:name="__RefHeading___Toc370909585"/>
      <w:bookmarkEnd w:id="40"/>
      <w:r>
        <w:rPr/>
        <w:t>Allegato Forma Giuridica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340"/>
        <w:gridCol w:w="23"/>
      </w:tblGrid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rFonts w:eastAsia="Times New Roman" w:cs="Times New Roman"/>
                <w:color w:val="0000FF"/>
                <w:sz w:val="24"/>
                <w:szCs w:val="20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28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DITTA INDIVIDUALE O PERSONA FIS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2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DI PERSONE (SOC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COOPERATIVA (SOC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OPERATIVE (N. COOPERATIVE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OPERATIVE (SOCI TOTAL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PRODUTTORI (SOCI TOTAL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IN ACCOMANDITA (ACCOMANDATARI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DI CAPITALI (DIPENDENTI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IMPRESE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SENZA SCOPO DI LUCR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CATEGOR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REG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PROVINC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MU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MUNITA' MONTAN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MUNI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FOREST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ARC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BONIFICA E/O IRRIG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LTRO ENTE PUBBLIC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TUTELA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DI FORM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LTRA FORMA GIURIDICA (DESCRIZIONE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2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 O ENTE PUBBLICO DI RICER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AMERA DI COMMERCI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MUT.PREVALENT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 DIVERS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 SOCI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 MUTUA ASSICUR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RITTO PRIVAT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CONSORTI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GRUPPO EUROPEO DI INT. ECON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UBBLICO ECOMOM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RICONOSCIUT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FOND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FONDAZIONE BANCAR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ECCLESIAST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 MUTUO SOCCORS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6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RIVATO SENZA PERS. GIUR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MPRESA COSTITUITA ALL'ESTER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ORGANO COSTITUZ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MMINISTRAZIONE DELLO STAT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UTORITA' INDIPENDENT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ITTA' METROPOLITAN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ZIENDA O ENTE SERV. SAN. NAZ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/SCUOLA PUBBL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UNIVERSITA' PUBBL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ORDINE E COLLEGIO PROFESS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 DI ASSIST. O BENEFICENZ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DIRITTO PUBBL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O AUTORITA' PORTU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DI SVILUPPO AGRICOLO REG./LOC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ER IL TURISM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RIVATO CON PERSONALITA' GIURID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RICERCA E AGG. EDUCATIV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6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AMBIENTALE REG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8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GGETTO INDIVIDU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8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GRUPPO DI AZIONE LOCALE (GAL)</w:t>
            </w:r>
          </w:p>
        </w:tc>
      </w:tr>
    </w:tbl>
    <w:p>
      <w:pPr>
        <w:pStyle w:val="Header"/>
        <w:keepLines/>
        <w:tabs>
          <w:tab w:val="clear" w:pos="4153"/>
          <w:tab w:val="clear" w:pos="8306"/>
        </w:tabs>
        <w:spacing w:lineRule="auto" w:line="24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pacing w:before="280" w:after="280"/>
        <w:rPr/>
      </w:pPr>
      <w:bookmarkStart w:id="41" w:name="__RefHeading___Toc370909586"/>
      <w:bookmarkEnd w:id="41"/>
      <w:r>
        <w:rPr/>
        <w:t>Allegato</w:t>
      </w:r>
      <w:r>
        <w:rPr>
          <w:rFonts w:cs="Verdana" w:ascii="Verdana" w:hAnsi="Verdana"/>
          <w:sz w:val="16"/>
          <w:szCs w:val="16"/>
        </w:rPr>
        <w:t xml:space="preserve"> </w:t>
      </w:r>
      <w:r>
        <w:rPr/>
        <w:t>Zo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8294"/>
      </w:tblGrid>
      <w:tr>
        <w:trPr>
          <w:trHeight w:val="21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Bov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acche Da Latte</w:t>
              <w:tab/>
              <w:tab/>
            </w:r>
          </w:p>
        </w:tc>
      </w:tr>
      <w:tr>
        <w:trPr>
          <w:trHeight w:val="26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e Vacche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itelli Fino A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3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itelli da 6 a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4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1 A 2 Anni da Da Macell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4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Bovini Femmine Da 1 A 2 Anni da Da Macello  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7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1 A 2 Ann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7.1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Femmine Da 1 A 2 Ann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5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6 A 24 Mesi A  Da Macell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5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Bovini Femmine Da 6 A 24 Mesi Da Macello  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6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6 A 24 Mes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6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Femmine Da 6 A 24 Mes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7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2 Anni E Piu' Da Macello</w:t>
              <w:tab/>
              <w:tab/>
              <w:tab/>
              <w:t xml:space="preserve">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7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Femmine Da 2 Anni E Piu’ Da Macello</w:t>
              <w:tab/>
              <w:tab/>
              <w:tab/>
              <w:t xml:space="preserve">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8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2 Anni E Piu’ Da Allevamento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8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Femmine Da 2 Anni E Piu’ Da Allevamento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9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Tor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Su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uini Da Ingrass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attonzoli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agron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4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crofe Di Peso &gt; 50kg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2.5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err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Ovicapr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ecore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rieti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3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Ovini</w:t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Ovini Di Eta' &gt; Ai 10 Mesi</w:t>
              <w:tab/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5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apre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6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ecchi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.7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Caprin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8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Caprini Di Eta' &gt; Ai 10 Mes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Avicolo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lli Da Carne</w:t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alline Ovaiole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3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Avicoli</w:t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Volatil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Equ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quini Di Eta' &g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sini Di Eta' &g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quini Di Eta' &l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sini Di Eta' &lt; Ai 6 Mes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tre Tipologie Allevament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6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oniglie Madri (Fattrici)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6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pi (Numero Arnie)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6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e Tipologie Di Allevam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2" w:name="__RefHeading___Toc370909587"/>
      <w:bookmarkEnd w:id="42"/>
      <w:r>
        <w:rPr/>
        <w:t>Allegato Stato avanzamento lavori</w:t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tbl>
      <w:tblPr>
        <w:tblW w:w="100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"/>
        <w:gridCol w:w="1240"/>
        <w:gridCol w:w="7300"/>
        <w:gridCol w:w="75"/>
      </w:tblGrid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Style w:val="StrongEmphasis"/>
                <w:color w:val="0000FF"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Tipologi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Style w:val="StrongEmphasis"/>
                <w:color w:val="0000FF"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7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5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VENUTO E PROTOCOLLA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CONTROLLA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IN LIQUIDAZION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2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LIQUIDATO PARZIALMENT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3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LIQUIDATO A SALD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82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FASCICOLA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6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IN FASE DI ACQUISIZION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COMPILA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IN ISTRUTTORIA PRESSO ENTE COMPETENT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RICEVIBIL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1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RICEVIBIL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 CUI E' STATA PROPOSTO IL PAGAMEN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9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CONFERMA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6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ESO IN CARICO DALL'UFFICIO COMPETENT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1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AMMISSIBILE ALL'AIU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2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AMMISSIBILE ALL'AIU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3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 CUI VIENE PROPOSTO IL RECUPER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4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LIQUIDATO CON IMPORTO A ZER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899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OMANDA DI AIUTO MISURE STRUTTURALI ISTRUITA CON ESITO POSITIVO SU TUTTE LE MISUR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630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9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OMANDA DI AIUTO MISURE STRUTTURALI ISTRUITA CON ESITO NEGATIVO SU ALCUNE LE MISUR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3" w:name="__RefHeading___Toc370909588"/>
      <w:bookmarkEnd w:id="43"/>
      <w:r>
        <w:rPr/>
        <w:t>Allegato Livello Ammissibilità al Paga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0"/>
        <w:gridCol w:w="1612"/>
        <w:gridCol w:w="2573"/>
        <w:gridCol w:w="2455"/>
      </w:tblGrid>
      <w:tr>
        <w:trPr>
          <w:trHeight w:val="630" w:hRule="atLeast"/>
        </w:trPr>
        <w:tc>
          <w:tcPr>
            <w:tcW w:w="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bookmarkStart w:id="44" w:name="RANGE!A1%3AD26"/>
            <w:r>
              <w:rPr>
                <w:rFonts w:eastAsia="Times New Roman" w:cs="Calibri" w:ascii="Calibri" w:hAnsi="Calibri"/>
                <w:b/>
                <w:bCs/>
                <w:sz w:val="24"/>
              </w:rPr>
              <w:t>Stato avanzamento</w:t>
            </w:r>
            <w:bookmarkEnd w:id="44"/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</w:rPr>
              <w:t>Casistica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</w:rPr>
              <w:t>Livello di ammissibilità al pagamento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OPOSTA DI RECUPER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169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'importo da recuperare è minore dell'importo liquidato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'importo da recuperare è pari all'importo liquidato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CON IMPORTO A ZER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169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non liquidata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31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31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A SALD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5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PARZIALMENTE - DA ISTRUTTORIA MANUAL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2</w:t>
              <w:br/>
              <w:t xml:space="preserve">Istruttoria Manuale 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76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PARZIALMENTE - DA ISTRUTTORIA AUTOMATIZZATA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2</w:t>
              <w:br/>
              <w:t xml:space="preserve">Istruttoria Automatizzata 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102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STRUTTORIA CONCLUSASI NEGATIVAMENT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08     and    deco_stat  = 101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LIQUIDAZION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0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AMMISSIBIL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69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OPOSTO AL PAGAMENT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1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RICEV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1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102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omanda Non Ammissibile  e deco_Sala in (1310,1308)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ESO IN CARIC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66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76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RICEV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310 e Domanda Ammissibile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pplicabile</w:t>
            </w:r>
          </w:p>
        </w:tc>
      </w:tr>
      <w:tr>
        <w:trPr>
          <w:trHeight w:val="127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ISTRUTTORIA PRESSO ENTE COMPETENT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08</w:t>
              <w:br/>
              <w:t>Istruttoria non Negativa</w:t>
              <w:br/>
              <w:t>Ammissibile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ISTRUTTORIA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ACQUISIT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 = 130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RILASCIAT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 45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MPILAZION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4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5" w:name="__RefHeading___Toc370909589"/>
      <w:bookmarkEnd w:id="45"/>
      <w:r>
        <w:rPr/>
        <w:t>Allegato Stato Istruttoria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715635" cy="35864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358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22"/>
                              <w:gridCol w:w="3987"/>
                              <w:gridCol w:w="2392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Stato avanzamen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Stato Istruttori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Valori di riferimento del deco_sa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ACQUISI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non avvi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45-ACQUISI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ESO IN CARIC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68--PRESO IN CARICO DALL'UFFICIO COMPET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NON RICEV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negativa - non ricevibile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1 (non ricevibi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RICEV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0-RICEVIBIL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48 - Controlla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N ISTRUTTORIA PRESSO ENTE COMPETENT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 xml:space="preserve">Deco_sala 1308 + Deco_Stat != 101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NCLUSASI NEGATIVAMENT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negativ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Deco_sala 1308 + Deco_Stat 1018( Istruttoria completata negativa) 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LIQUIDATO CON IMPORTO A ZER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4 -  LIQUIDATO CON IMPORTO A ZE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OPOSTO AL PAGAMEN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7-PROPOSTO AL PAGAM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N LIQUIDAZION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50-IN LIQUIDAZIONE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AMMISS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1-AMMISSIBI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LIQUIDATO A SALD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53-LIQUIDATO A SALDO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OPOSTA DI RECUPER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in proposta di recuper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3 -  PROPOSTA DI RECUPER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282.4pt;mso-wrap-distance-left:0pt;mso-wrap-distance-right:7.05pt;mso-wrap-distance-top:0pt;mso-wrap-distance-bottom:0pt;margin-top:0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22"/>
                        <w:gridCol w:w="3987"/>
                        <w:gridCol w:w="2392"/>
                      </w:tblGrid>
                      <w:tr>
                        <w:trPr>
                          <w:trHeight w:val="413" w:hRule="atLeast"/>
                        </w:trPr>
                        <w:tc>
                          <w:tcPr>
                            <w:tcW w:w="26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Stato avanzamen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Stato Istruttori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Valori di riferimento del deco_sala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ACQUISI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non avvi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45-ACQUISI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ESO IN CARIC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68--PRESO IN CARICO DALL'UFFICIO COMPETENTE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NON RICEV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negativa - non ricevibile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1 (non ricevibile)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RICEV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0-RICEVIBI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48 - Controlla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N ISTRUTTORIA PRESSO ENTE COMPETENT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 xml:space="preserve">Deco_sala 1308 + Deco_Stat != 1018 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NCLUSASI NEGATIVAMENT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negativ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Deco_sala 1308 + Deco_Stat 1018( Istruttoria completata negativa)  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LIQUIDATO CON IMPORTO A ZER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4 -  LIQUIDATO CON IMPORTO A ZER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OPOSTO AL PAGAMEN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7-PROPOSTO AL PAGAMEN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N LIQUIDAZION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50-IN LIQUIDAZIONE-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AMMISS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1-AMMISSIBILE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LIQUIDATO A SALD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53-LIQUIDATO A SALDO-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OPOSTA DI RECUPER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in proposta di recuper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3 -  PROPOSTA DI RECUPER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r>
        <w:rPr>
          <w:rFonts w:eastAsia="Courier" w:cs="Courier"/>
        </w:rPr>
        <w:t xml:space="preserve"> </w:t>
      </w:r>
      <w:bookmarkStart w:id="46" w:name="__RefHeading___Toc370909590"/>
      <w:r>
        <w:rPr/>
        <w:t>Allegato Stati Esteri</w:t>
      </w:r>
      <w:bookmarkEnd w:id="46"/>
    </w:p>
    <w:p>
      <w:pPr>
        <w:pStyle w:val="Normal"/>
        <w:rPr/>
      </w:pPr>
      <w:bookmarkStart w:id="47" w:name="_1440836579"/>
      <w:bookmarkEnd w:id="47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1.65pt;height:43.6pt" filled="f" o:ole="">
            <v:imagedata r:id="rId4" o:title=""/>
          </v:shape>
          <o:OLEObject Type="Embed" ProgID="" ShapeID="ole_rId3" DrawAspect="Icon" ObjectID="_1575823989" r:id="rId3"/>
        </w:objec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MT Extra">
    <w:charset w:val="02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Verdana" w:ascii="Verdana" w:hAnsi="Verdana"/>
        <w:sz w:val="18"/>
        <w:szCs w:val="18"/>
      </w:rPr>
      <w:t xml:space="preserve">pag.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PAGE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41</w:t>
    </w:r>
    <w:r>
      <w:rPr>
        <w:rStyle w:val="PageNumber"/>
        <w:sz w:val="18"/>
        <w:szCs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8"/>
        <w:szCs w:val="18"/>
      </w:rPr>
      <w:t xml:space="preserve"> di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NUMPAGES \* ARABIC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41</w:t>
    </w:r>
    <w:r>
      <w:rPr>
        <w:rStyle w:val="PageNumber"/>
        <w:sz w:val="18"/>
        <w:szCs w:val="18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6480"/>
      <w:gridCol w:w="2110"/>
    </w:tblGrid>
    <w:tr>
      <w:trPr/>
      <w:tc>
        <w:tcPr>
          <w:tcW w:w="11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AGEA</w:t>
          </w:r>
        </w:p>
      </w:tc>
      <w:tc>
        <w:tcPr>
          <w:tcW w:w="64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Verdana" w:ascii="Verdana" w:hAnsi="Verdana"/>
              <w:sz w:val="18"/>
              <w:szCs w:val="18"/>
            </w:rPr>
            <w:t>Sviluppo Rurale – Servizi Web  per la comunicazione dei dati delle Misure a Superficie</w:t>
          </w:r>
        </w:p>
      </w:tc>
      <w:tc>
        <w:tcPr>
          <w:tcW w:w="21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27  settembre  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kern w:val="0"/>
        <w:szCs w:val="24"/>
        <w:iCs w:val="false"/>
        <w:em w:val="non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MT Extra" w:hAnsi="MT Extra" w:cs="MT Extr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MT Extra" w:hAnsi="MT Extra" w:cs="MT Extra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Verdana" w:hAnsi="Verdana" w:cs="Verdana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" w:hAnsi="Courier" w:eastAsia="Arial Unicode MS" w:cs="Arial Unicode MS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outlineLvl w:val="0"/>
    </w:pPr>
    <w:rPr>
      <w:rFonts w:ascii="Wingdings" w:hAnsi="Wingdings" w:cs="Wingdings"/>
      <w:b/>
      <w:bCs/>
      <w:spacing w:val="20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rFonts w:cs="Wingdings"/>
      <w:b/>
      <w:bCs/>
      <w:iCs/>
      <w:spacing w:val="2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Wingdings"/>
      <w:b/>
      <w:bCs/>
      <w:spacing w:val="20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Unicode MS" w:hAnsi="Arial Unicode MS" w:cs="Arial Unicode MS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Unicode MS" w:hAnsi="Arial Unicode MS" w:cs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Unicode MS" w:hAnsi="Arial Unicode MS" w:cs="Arial Unicode MS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Unicode MS" w:hAnsi="Arial Unicode MS" w:cs="Arial Unicode MS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MT Extra" w:hAnsi="MT Extra" w:cs="MT Extra"/>
    </w:rPr>
  </w:style>
  <w:style w:type="character" w:styleId="WW8Num9z0">
    <w:name w:val="WW8Num9z0"/>
    <w:qFormat/>
    <w:rPr>
      <w:rFonts w:ascii="MT Extra" w:hAnsi="MT Extra" w:cs="MT Extra"/>
      <w:sz w:val="20"/>
    </w:rPr>
  </w:style>
  <w:style w:type="character" w:styleId="WW8Num9z1">
    <w:name w:val="WW8Num9z1"/>
    <w:qFormat/>
    <w:rPr>
      <w:rFonts w:ascii="MT Extra" w:hAnsi="MT Extra" w:cs="MT Extr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eastAsia="Arial Unicode MS" w:cs="Arial Unicode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Verdana" w:hAnsi="Verdana" w:eastAsia="Arial Unicode MS" w:cs="Arial Unicode M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Verdana" w:hAnsi="Verdana" w:eastAsia="Arial Unicode MS" w:cs="Arial Unicode M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Carpredefinitoparagrafo">
    <w:name w:val="Car. predefinito paragrafo"/>
    <w:qFormat/>
    <w:rPr/>
  </w:style>
  <w:style w:type="character" w:styleId="T1">
    <w:name w:val="t1"/>
    <w:basedOn w:val="Carpredefinitoparagrafo"/>
    <w:qFormat/>
    <w:rPr>
      <w:color w:val="99000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basedOn w:val="Carpredefinitoparagrafo"/>
    <w:qFormat/>
    <w:rPr>
      <w:rFonts w:ascii="Wingdings" w:hAnsi="Wingdings" w:eastAsia="Arial Unicode MS" w:cs="Wingdings"/>
      <w:b/>
      <w:bCs/>
      <w:spacing w:val="20"/>
      <w:kern w:val="2"/>
      <w:sz w:val="28"/>
      <w:szCs w:val="32"/>
    </w:rPr>
  </w:style>
  <w:style w:type="character" w:styleId="IntestazioneCarattere">
    <w:name w:val="Intestazione Carattere"/>
    <w:basedOn w:val="Carpredefinitoparagrafo"/>
    <w:qFormat/>
    <w:rPr>
      <w:rFonts w:ascii="Courier" w:hAnsi="Courier" w:eastAsia="Arial Unicode MS" w:cs="Arial Unicode MS"/>
      <w:lang w:val="it-IT" w:bidi="ar-SA"/>
    </w:rPr>
  </w:style>
  <w:style w:type="character" w:styleId="M1">
    <w:name w:val="m1"/>
    <w:basedOn w:val="Carpredefinitoparagrafo"/>
    <w:qFormat/>
    <w:rPr>
      <w:color w:val="0000FF"/>
    </w:rPr>
  </w:style>
  <w:style w:type="character" w:styleId="Testo12">
    <w:name w:val="testo12"/>
    <w:basedOn w:val="Carpredefinitoparagrafo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llinolivello2">
    <w:name w:val="Pallino livello 2"/>
    <w:basedOn w:val="Normal"/>
    <w:qFormat/>
    <w:pPr>
      <w:numPr>
        <w:ilvl w:val="0"/>
        <w:numId w:val="5"/>
      </w:numPr>
      <w:spacing w:lineRule="exact" w:line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exact" w:line="280"/>
    </w:pPr>
    <w:rPr>
      <w:szCs w:val="20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rFonts w:ascii="Times New Roman" w:hAnsi="Times New Roman" w:cs="Times New Roman"/>
      <w:b/>
      <w:bCs/>
      <w:szCs w:val="20"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rFonts w:ascii="Times New Roman" w:hAnsi="Times New Roman" w:cs="Times New Roman"/>
      <w:i/>
      <w:iCs/>
      <w:szCs w:val="20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Times New Roman" w:hAnsi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numPr>
        <w:ilvl w:val="0"/>
        <w:numId w:val="6"/>
      </w:numPr>
    </w:pPr>
    <w:rPr>
      <w:rFonts w:ascii="Arial Unicode MS" w:hAnsi="Arial Unicode MS" w:cs="Arial Unicode MS"/>
      <w:sz w:val="24"/>
    </w:rPr>
  </w:style>
  <w:style w:type="paragraph" w:styleId="NormaleG">
    <w:name w:val="Normale/ƒG"/>
    <w:qFormat/>
    <w:pPr>
      <w:widowControl/>
      <w:suppressAutoHyphens w:val="true"/>
      <w:bidi w:val="0"/>
    </w:pPr>
    <w:rPr>
      <w:rFonts w:ascii="Wingdings" w:hAnsi="Wingdings" w:eastAsia="Arial Unicode MS" w:cs="Arial Unicode MS"/>
      <w:color w:val="auto"/>
      <w:sz w:val="20"/>
      <w:szCs w:val="20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1">
    <w:name w:val="Nessuna spaziatura1"/>
    <w:basedOn w:val="Normal"/>
    <w:qFormat/>
    <w:pPr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uppressAutoHyphens w:val="true"/>
      <w:spacing w:before="120" w:after="0"/>
      <w:ind w:left="-11" w:hanging="0"/>
      <w:jc w:val="left"/>
    </w:pPr>
    <w:rPr>
      <w:rFonts w:ascii="Arial" w:hAnsi="Arial" w:eastAsia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1:31:00Z</dcterms:created>
  <dc:creator>finsiel</dc:creator>
  <dc:description/>
  <cp:keywords/>
  <dc:language>en-US</dc:language>
  <cp:lastModifiedBy>user</cp:lastModifiedBy>
  <cp:lastPrinted>2012-10-03T16:35:00Z</cp:lastPrinted>
  <dcterms:modified xsi:type="dcterms:W3CDTF">2013-10-30T14:17:00Z</dcterms:modified>
  <cp:revision>36</cp:revision>
  <dc:subject/>
  <dc:title> </dc:title>
</cp:coreProperties>
</file>